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NDDBMA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_N_Dirty Database Manager will let you change just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want to change in your databas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ACKUP YOUR DATABASE.CFG AND DBGROUP.CFG BEFORE ATTEMPTING THI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executable in the V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un, this utility will show you all of your databases (file,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thru). It will allow you to change any aspect of the databas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. Here's what you CAN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pic Assignment (change the letter assig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atabase Type (Message, File, Passthru : sorry - 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ile Name (I strongly advise NOT playing with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ath (for file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atabase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Max Number (of entrie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Rea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Writ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ag fil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H/R/A (Handle/Real Name/Anonym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QWK Assignment (for message bas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o (Co-sysop's user number for tha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Validate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Freq (allow file requests - file ba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HD/CD (source of file - file ba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Network (for hubbing and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, for now. Who know what the future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