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8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keys: &lt;2&gt;=25, &lt;4&gt;=43, &amp; &lt;5&gt;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ETUP.EXE    - 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NUKE.ZIP  - PCBoard PPE to post E-mail for nu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0.SCR 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3.SCR     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1.SCR     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ZIP   - If above screens become garbled delete *.SCR &amp;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GIFSPEC LOCATION: &lt;1/2&gt; - When adding GIF resolu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using the '=' key, this option defines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placed in the description.  &lt;1&gt; = Add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2.4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2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8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GIF Resolution (GIFSPEC) to th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GIF Resolution (GIFSPEC) to the desc lin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50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You can option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0-byte file or if your a PCBoard user, you can use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mail to or delete the culpri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ke factor.  PFED then prompts "Restore Downloader'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?", it will scan the transfer log and restor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and press CTRL + 'B'.  It will prompt for each,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bonus factor'.  You can use defined Macros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awarded filesize times the Bonus Fac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FEDNUKE.PPE, it can write a letter to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 info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cros for these. (See MACROS FILE)  Use of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to enable this function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CROS' is a macro text file for the file nuker, file bo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arning letter procedures.  It contains macros for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redit nuked or bonus given.  So you won't hav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and factor manually each time.  Each macr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o start with a header 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NUKE.PPE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FEDNUKE.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 PCBoard 15.1 or higher.  This PPE writes mail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rom the info in the log file (PFEDNUKE.LOG)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ile NUKER/BONUS/WARNINGS options.  Sample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-  You tag and NUKE 3 files using &lt;CTRL+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-  Exit PFED and log onto the BBS and run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-  PFEDNUKE prompts for each file nu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including the source (.PPS) in case anybody wants to ad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so send me a copy on the LC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lect B (File Location), B (Configuration files)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Add PFEDNUKE to list -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