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������   /�����  /���  /�� /������    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��  /�� /��  /�� /���� /�� /��  /��  /��  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������  /������� /��/��/�� /��  /��� 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��      /��  /�� /�� /���� /��  /��  /��  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��      /��  /�� /��  /��� /������   /��  /��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������  /������   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��  /�� /��  /�� 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������  /������   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��  /�� /��  /��      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������  /������  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������� /������  /�������   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��      /��  /�� /��       /��  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�����   /������  /�����   /���  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��      /�� /��  /��       /��/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��      /��  /�� /�������   /����/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BBSFreq(tm) � File Request Door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5 Bing Wu &amp; International Meridian Company (IM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>Features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asy to setup. Takes less than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eads your configuration file from InterMail and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ull screen Setup program using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ulti-Lin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ajor multi-task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-SysOp with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uilt in User Editor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pport of upto 50 definable File Request Systems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le password protection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ends an online message in a RemoteAccess environment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has been received if the user is still online.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ends the users a message when there file request has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ing Hudson, Squish, Fido (*.MSG), EzyCom, and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ses it's own database file for spee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irect support for RemoteAccess's File Data Base (F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ability to set message attributes of CRASH and HOLD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g file will only the call when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on-Fossil BB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ternal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ptional customized Main Menu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ull detaile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lu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+} Registered Onl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OverView &amp; System Requirements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eatures Listed above you can see that this program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atures of a regular Online BBS Lister door but with muc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. Features marked with {+} or + is registered onl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is program online on your BBS, you need to run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llowing BBS systems or one of the 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moteAccess 1.xx &amp;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ildCat                         �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CBoard                         �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BBS�PC                         �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WIV                            �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ny software supports either door.sys or dirinfo#.def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fully supports and has been tested under DV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, Win95 beta,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>Licensing Information 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BSFreq refers to all executables and text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Freq archive released by Bing Wu and International Meridia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neapolis, MN (IM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BSFreq is the copyrighted material of Bing Wu and IMC.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ccordance with the following licens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ay use PBBSFreq for period of three (3) weeks on a trial b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termine its suitability for your system. After this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PBBSFreq or discontinu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mmercial sites (Schools, business, or any site that conduct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) must register this program first before i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gistration entitles you to use PBBSFreq and any future version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futu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products are provided as is. Neither the author nor any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software is responsible for any damage incur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. All that is promised is that it will utiliz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Author (Bing Wu) and/or IMC can discontinue support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BBSFreq without notice and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You may not modify or otherwise reverse�engineer PBBSF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You may not use PBBSFreq in any unlawful and/or illeg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You are welcome to distribute PBBSFreq as long as you don't charg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5 for it, modify the program in anyway, or delete or add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archives. Distributing on CD-ROMs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 Registered Version of PBBSFreq MUST not be distributed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and/or IMC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File Networks are FORBIDDEN from adding any files to the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rchive type. The file must remain in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>Registration &amp; Support 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as shareware. You are granted 21 days a thre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trail period, after that you must either send in $25.00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ntinue using it. All Commercial sites MUST register this progra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be used. Otherwise legal action may be brought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$25.00 registration fee grants you to use to all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any additional registration fees. Your regist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nt to you via crash netmail or conventional mail at no extr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ANADA and USA. $5 charge applies for orders outside the U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 See REGISTER.REG for mor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[ Support ]=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RA_UTIL, SYSOP, PROBOARD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Echo: PS_SUPPORT (Available on all Panda Software support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/Distribu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en Sending request/help to following support sites, specify 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site should reply to your message. (ROUTE/H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/Support:                     Regi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g Wu @ Panda BBS!                Mike Brusl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: 1-612-378-7783 (28,800 V34)   Data    : 1-612-938-3206 (28,800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: 1:282/1027.1                        1-612-938-0558 (14,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wuxx0037@gold.tc.umn.edu  FidoNet : 1:282/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erNet: mike.brusletten@scifi.mm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n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ientifica/I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42 18th Av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opkins, MN 55343-6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Site/Beta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McG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: 1-612-537-0449 (28,800 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612-536-9218 (14,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1:282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>Files In The Package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BSFREQ.EXE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FSETUP.EXE  The setup program for PBBS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FMAINT.EXE  The Maintenance Utility program for PBBS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FSCAN .EXE  Program used to read and move inbound file(s)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FIMPRT.EXE  A support program to im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BSFREQ.DOC 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FMENU.A??   Customizable menus in ASCII, ANS, AVATAR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BSFREQ.A??  PBBSFreq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FILE.PBF   Definable filelist of files you DON'T want imported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FHELP.A??   PBBSFREQ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TEST.APP  Application form for joining Panda Software BETA tes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.REG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SITE.ZIP   Non-North American Registration site applica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REG.INF   Information on how to use TABS to regist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DOC   Development history of PBBSF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>Configuring PBBSFreq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will run in local mode with as little as 128k of memory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door within a BBS environment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tleast 384k of free memory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create a sub-directory to put the program files in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ccomplished by doing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\BBS\F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 your actual directory name in place of the BBS. M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and no 2 are alike. Once that is done, UnZip the archi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you just created by doing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pbbsfreq c:\bbs\f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t is best to set the ENVIRONMENT variable to where the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 be located. Place the following comman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BBSF=C:\&lt;BBS DIR&gt;\&lt;Door Path&gt;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 your actual bbs directory for the &lt;BBS DIR&gt; and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o the door &lt;Door Path&gt;. You will have to reboo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ew environmen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at is completed you're ready to start the configura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Door (PBBSFREQ). You will need a copy of the filelist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FREQ's from. So make sure you have them before you star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ble to get a file list from most systems by FREQ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(s) you wish to FREQ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1: You need a copy of POLYXARC.EXE to be able to extract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nside the archive to import into your FDB or FILES.BBS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und on most reputable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2: Do to the built in overlay files within the door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BBSFREQ.EXE a read-only file. This can be accomplis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's ATTRIB.EXE program. Change to your PBBSFREQ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" attrib +r pbbsfreq.exe".  This will mark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-only. If you have any troubles with this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FSetup: Configuring the door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where you setup all the paths that PBBSFreq will 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runtime. It should be noted that PBFSETUP will searc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configuration file for both InterMail and FrontDoo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vital paths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dson:   The full path to your Hudso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   :   The full path and name of your JAM base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-Mail:   The full path to your Net-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:   The full path to the DOORs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ing:   The full path where to door should place it's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eeded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file:   Full path and logfile name with extension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cent sign " % " this will be translated th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for the nod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bound:   The full path to your Un-Secure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. Inbd:   The full path to your Secured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 File:   The full path where the incoming file(s) should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ephore:   The full path and filename of your mailers seme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for rescaning the net-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Dir:   The full path and filename of your dupe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be in PBBSFREQ format. Note: DO NOT use PBBSFREQ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the file name. It is reserved for the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. It is suggested you use your nod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. ie.. 282_1024. No extension needed. Us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listing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TE ***   In a RemoteAccess v2.xx environment this should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&lt;Drive&gt;:&lt;Directory&gt; of your F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Semaphore:   The Semaphore path for RemoteAccess. This is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online message to the user if s/he is stil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requested fil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basic information that the door needs. When a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EQ) is generated it will get the HOST system information for he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ed again that some of this vital information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mailer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Name:   Your BBS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 :   Your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:   You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Address:   Your Network address in Z:XXX/NNNN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 : is your Z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: is your 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: is your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: is your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rved for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tions is where you can fine tune the door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 Type:  Valid message base types are Hudson, JAM, Ezy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 (*.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Type:  This is what type of file system you are us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choose from either RemoteAccess, Pro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File Requests:  The MAX file requests a user is allow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in a 24 hou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rea:  Area number you wish to have PBBSFREQ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your user letting them know when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ived.  (HUDSON/Eyz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Area:  Area # in the RemoteAccess FDB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to be imported.  (RA v2.x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Logoff:  You may disallow users to logoff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Paging:  If you wish to chat with people in the do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-SysOp:  The security of your Co-SysOp if you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r/Him to override any of the se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Fossil:  If you use a Fossil driver.  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ed Rate:  The locked rate at which your fossil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 settings are. 19200, 38400, 57600, and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llowed in Door:  You can limit how long a person can b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only want people allowed in the door for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 minutes enter 2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ctivity Timer:  How long a user can wait at a prompt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-connected from the system for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s Old:  How many days before PBBFMaint will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ent requests. (Default = 2) 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of Request:  You can charge users in kilobytes (K) how mu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cost them to request a file.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er amount in K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ever a credit option is in use and unde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assword is generated to protect tha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ing download by someone else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requested the file and paid for with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dits. For a Proboard system, however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imply updated in PVTFILES.PRO, as for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 (FILES.BBS)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credit option is in use, a hidde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BBSFreq should appear by pressing 't'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menu. This will allow the user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dits from his/her BBS account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 FREQs  : The author really believes that the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vate file protection of the requested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r play situation to the requester who pa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/her credits. However you may disabl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ing this option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where you can customize the colors that you and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when the door is running. Choose colors that are easy to rea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day/night tim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 can define how the paging hours can be utiliz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hour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ation:  How long you wish the page bell to sou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p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ing Times:  Here is where the timing can be confusing to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ople. So we'll take a little time to show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e steps on using this feature to it's fu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day starts at MIDNIGHT. For example: to allow pag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on Weekends until 6am on Monday Morning, and between 8pm and 6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day through Friday would require the following sett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nday      : 00:00  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day      : 20:00   0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esday     : 20:00   0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dnesday   : 20:00   0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rsday    : 20:00   0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iday      : 20:00   0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turday    : 00:00   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Monday, we Start at 8pm, but also notic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to Stop at 6am, this Stop is to stop the paging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 Sunday. It's important that you understan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we will define what system(s) we wish to m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(s) from. In the unregistered version you may only have 2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s FREQable. The registered version allows upto 50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as FREQ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Name:  The name of the System you will allow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REQs)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 Address:  This system networ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Files:  The master file listing that is used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.  Without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 Mail:  If you wish to hold the file request until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of the day or night use this option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est until you wish it to go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id options are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 Mail:  If you wish to have the FREQ sent ou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sible 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id options are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Most mailers use a routing file and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st cost advantageous to use that rout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ead of changing message attributes here. He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g file will know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 Filelist:  The name of this systems filelist.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FREQ an updated filelist weekly if need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in conjunction with Freq Day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:  The security level a user must have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s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 Days:  The day of the week you wish to get an upd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 for this system. If the system is local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uld be a logical option. However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g Distance call once a week, bi-weekly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be enough to suit your systems needs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where you can do maintenance on the door queue if you have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FMAINT.EXE yet to pack the request queue. So we'll take a look a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  <w:t>[ FREQ File Queue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FILENAME.EXT  SYSTEM NODE         STATS  D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RA_202.ARJ    1:282/1024          [NEW]  04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BBSFREQ.ZIP  1:282/1027.1        [REC]  04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FE141G1.ZIP   1:282/1027          [NEW]  04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SMENUS.ZIP    1:282/1024          [SEN]  04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C_CBV30.ZIP  1:360/1024          [DEL]  0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is a sample of FREQs pending or that have been s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 If you need to make any changes to any of the FREQs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just move the highlight bar to that entry. From there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 and toggle the status of that particular reques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messages are SEN(SENT), NEW, DEL (DELETED), and REC (RECEI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Y is actually the day of the year using the Julian cala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 the day that the request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make any adjustments to the user accou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door. In this setup portion you can make som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s to ther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 :  The security level for which you're going to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your ho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D Flags :  The proper flags that are used from your 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ensures the user has access to the systems you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Reques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reqs   :  The number of requests that can be made by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verrides the setting used under OPTIONS&gt;&gt;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k Flags :  Check flags to make certain the user using the do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per access to the system you are allowing her/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FREQ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     :  The cost of requesting the files for this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verrides the cost setting under OPTIONS&gt;&gt;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cross reference chart on how the flags from RA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 and vis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>Flag Cross-Reference Chart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ross-reference chart will help you to easily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to use for your user records and menus using the ProBoar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-Z and 1-6)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flag structures in ProBoard are actually no different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uickBBS or RA, they are just expressed in a more "user friendly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</w:t>
      </w:r>
      <w:r>
        <w:rPr/>
        <w:t>1 � 2 � 3 � 4 � 5 � 6 � 7 �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 � A   B   C   D   E   F   G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B � I   J   K   L   M   N   O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 � Q   R   S   T   U   V   W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D � Y   Z   1   2   3   4   5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flag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BBS/RA               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1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3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7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8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EDITOR: 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make some adjustments to a users account, you can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 :  The nam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ed  :  How many files the user h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ay :  What day of the year the last request was ma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used here is using the Julian calander so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converted using the following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y 97 would be April 7t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y 200 would be July 19t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y 359 would be December 25t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:  Number of credits required for 100kb of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BSFREQ: Installing the File Reques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set the environment variable so the door will know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ble to find its data files. This is accomplished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o your autoexec.bat file that was shown at the begi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. We will accommodate those that skipped it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BBSF=&lt;drive&gt;:\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invoke the door via a type 7 batch file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as a general guid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mote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 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  :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Data  : *c /c c:\bbs\freq.bat *N *M *UFreq_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  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    2         3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3456789012345678901234567890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  :     You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  : F   Or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: 7 -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 : *Z c:\bbs\freq.bat *# *Q 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should look similar to this for both of the abo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BBSF=&lt;DRIVE&gt;:\&lt;PATH&gt;     ; If not se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\FREQ                   ; Change to your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BSFREQ /SD:\BBS\LINE%1      ; Call the door with appropriat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\LINE%1                 ; Change back to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Do NOT put EXIT in your batch file if your using DESQVie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window down and your system will end up sitting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un from a command line type 7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as a general rule. Make sure you hav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lse the door will not know where it's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mote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 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  :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Data  : c:\bbs\freq\pbbsfreq.exe /NOOFF /sc:\bbs\node*N *M *UFreq_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  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2         3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3456789012345678901234567890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  :     You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  : F   Or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: 7 -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 : c:\bbs\freq\pbbsfreq.exe /NOOFF /sc:\bbs\node*# *Q 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ll of the command line options that can be used when loa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BSFreq for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OFF       -  No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PAGE      -  No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DATE      -  Do not display the compilation date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[#]        -  Co-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[#]        -  Number of Credits User have in hand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OCAL       - 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[PathName] -  Points to the directory where the door dro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d (i.e. /SC:\BBS\LIN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[PathName] - Where PBBSFreq.EXE and its files are located.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BBSF environment parameter if set.(i.e. /DC:\BBS\FRE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/U parameter is used for BBS software that can pass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redit via control codes. Hence using %2 in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configuration you should be able to pass the cred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 However the System Operator must make any adjust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ccoun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FMAINT:  Maintenance of the door and configuring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we need to make our databases of the systems we will all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ing (FREQs) to. It should be noted here that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that you try to let each System Operator (SysOp)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allowing file requests by your users to his or 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not mandatory but a courte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FMAINT CONVERT LISTNAME.EXT OUTNAME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:    This will convert your file listing in ASCII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abase format used within the door.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ings MUST be in this format. It is a quick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and takes less time for the door to verif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s available. Here are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NAME.EXT   - FULL Name of the input TEXT all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FNAME       - Name of the output file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PPEND        - Append current covert list to exis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HOW          - Show file description of the converte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OHIGH        - Omit High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[#]          - Column # of Description, 0 for 2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[#]          - Line # to start importing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K[#]          - Exclude file with size over #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[#]          - Read file list until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[#]          - Start reading file name on colum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12            - Read full 12 characters of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[+]          - Treat the line starting with the characte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part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4 types are example formats can be used to read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BFMAINT CONVERT PANDA.LST PA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format should work with most systems. As it's pretty m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for RA and files.bbs typ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BFMAINT CONVERT PANDA.LST PANDA /C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above tells PBFMAINT that the description starts o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of the  file listing. You can tell PBFMAINT what colum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starts on for any file list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BFMAINT COVERT PANDA.LST PANDA /L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at is of concern to filelist that have a header in th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the program how many lines to look down before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ile. It starts importing from that line numb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BFMAINT CONVERT PANDA.LST PANDA /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format used here says that our description starts on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f our file list. This is due to the way PBFMAINT parses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neous characters that may be used in your 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 /SHOW switch which will show you the descri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being imported into the database.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first 4 lines of a description will be im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All high ASCII characters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append one file list to another using the /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This will merge 2 file lists into one. Do NOT mix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2 different systems as your file requests will more then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FMAINT F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BFMAINT FREQ will FORCE send filelist requests to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defined. This will ensure that you have an upd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ly if you allow FREQs to a vary active system.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to that system for you. If you wish to send ou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on a defined day of week and you're registered us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define it the setup, and run PBFMAINT PA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FMAINT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usually used when you do your nightly mainten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.  It will delete all old file request tha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 of DAYS OLD. It will also remove file request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and received. When registered, it will also creat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to the systems you have defined on the day of the week o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defined. Also, it'll post any messages to your use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have not been honored letting them know that the requ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ed, letting them know that they may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FIMP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utility used by PBFSCAN and PBFMAINT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to the appropriate message base type. ie.. JAM, Hudson, EZY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ish, and Fido (*.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F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s your inbound directories for any received FREQs moving thes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fined directory that you will allow the user to down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rom. Place this command somewhere in the batch either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process you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reates FILES.BBS if it doesn't exist so, then it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FDB if using RA. In order to use the correct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PBFSCAN will spawn POLYXARC and extract file_id.diz or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the contents from one of these files for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XARC can be found on most reputable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es the user if her/his file request (FREQs) have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nding them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A an online message will be sent to the user notifying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mail waiting, and that the file has been received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>Support Files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BSFREQ.???:  The main title screen that is display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FMENU.??? :  With these you can create customizable scree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taylor to your system. Valid screens are .ASC, 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T. 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FILE.PBF :  If you wish to disallow certain files from being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database just place them inside this file. It is rea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PBFMAINT.EXE COVERT.  You can use wildcards to cover a wi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. Her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SNIP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SNIP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FHELP.??? :  Information on how to use the door to it's fulles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s are ASC, ANS, A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>Credits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Access                  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                    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ail Copyright 1988-199   Scandinavian PC Systems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 InterZon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International    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Doors v5.00                Brian P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, Turbo C++   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, QEMM                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                  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/XT/AT                  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, Microsoft C          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sh                        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Assembler/Debugger 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                      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JAM(mbp)"  Copyright 1993  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s Birch, Mats Wallin. "ALL RIGHTS RESER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conversion documentation used with permission from the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>The Beta Testers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eople deserve the credit for running this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on making sure all the bugs are out of it, and asking fo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thought there was nothing else that could be crammed in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particular order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Brusletten, Mike McCabe, Mike Chamberlain, Kim Kha, Greg Schla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Reicks, Wade Martin, Paul Butler, Ric Schwandt, Tom St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McGrane, Rico Randle, Dave Amm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