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M F W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5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Fwd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NmFwd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x,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1 year after registration. After this peri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new versions will be released, it is possibl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0, DEM 30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, using cash, check or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Credit card, via PsL (Houston, 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orldwide, toll free number from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must complete the included REGISTER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instructions given below in this doc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hoose how to se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crash netmail,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, depending on your preference (crash net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contact me (via crash netmail or fa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netmail/fax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irmail, 1 week for netmail/fax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 mail. Double the time for postal mai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netmail 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can call cr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3882 V34 V32T H16 FAX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and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0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LIT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 Please be aware that coins are nic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;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et to write the Eurocheque card numbe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,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checks: US$ 25, DEM 35, ITL 40,000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urcharge is to partially cover the foreig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. For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it is best to go to an important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inor ones are generally not use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ly Register.For via postal mail or in a (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) net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,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 $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3882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greement has been reached with PSL (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, Houston, TX, USA) for a credit car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. To register by credit card,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 form and send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SL directly (they will forward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ver Card: you will be charged US$ 25 ($20 +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you MUST NOT send me an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. If you do, I am NOT allow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edit 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for any question regarding NmFw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, key delivery etc, you m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 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L will notify me your order within one business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usually send your key crash within 24h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n certain "holiday" periods (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, end of July, first half of August)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lay (a few days for Christmas or Easter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eeks in July/August). If you think you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It may happen that the PSL operato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preferred diskette format. You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could be "standard" PSL procedure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end you a key (via crash netmail, fax or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already h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, be sure to always give PsL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to receive your key: fidone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fax number, and/or complete postal 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not in the fidonet nodelist and I do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ary info for crashing or faxing the ke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rced to send you an air-mail letter (2-3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very). In the case of doubts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to me too, by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registrations may be ma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(please be sure to always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information from BOTH Register.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PSL part #11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he above numbers are for ORDERS ONL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ny question about the status of the shipmen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rder, registration options, product details, technic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upport, etc, must be directed to the author,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ddress given above in this document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blic software Library also maintains a va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reware and public domain programs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magazine announcing new release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: you will send him the money and h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he key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 2:2454/16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9-6123-61750 24h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please contact him before send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 the fee should be between DEM 25 and DEM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COMPILING REGISTER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Nm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ask differently in the notes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key via cras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 with netmail, this will be the seco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you prefer receiving a fax rather than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, please tell me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, should netmail and fax fail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ing the key via postal mail, please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that you prefer receiving the key via fax or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cras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