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��  ����������� ����������   ��������� 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 ���� ����    ��� ����   ���� ����������� ������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       ���������   ����������  �����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       ���������   ����������� ��������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 ���� ����    ��� ����������� ����   ���� ���� 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����  ����������� ����������  ����   ���� ����   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     ��   ��    ��   ��    ��     ��   ��   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     ��   �     ��   �     �      ��   �      ��   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�          �                 �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v0.60 -  CopyRight Jeremy Landvoigt, 1994-95  - IceBank v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Important Note: InterBBS Support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bit of information for those of you who use (or wish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BBS Transac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BBS component of IceBank for the most part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written, although the tosser still works basical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ally, it looks the same from the user perspective, but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 is much more efficient, and easier to understand.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Bank v0.60 will NOT work with InterBBS packet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ceBank. If anyone is running IceBank and are not using v0.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UST upgrade in order to network with this version of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ransfer packets are a different size, and have a differ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IBX, .IBR) to avoid confusion with the previous version of IceB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s with other Inter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Bank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-95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it has been registered is prohibited;  distribution &amp; execu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, unaltered version is permitted, indeed encouraged, as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ll support-files and documentation that accompany the program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.  If you wish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Y - 5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 mentioned in this documentation are Copyrigh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Jeremy Landvoigt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-- this program, or for any claim by any other party.  The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at IceBank is guaranteed to do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eople who helped with the development of IceBa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y weren't involved in the creation or writing of the progra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uggestions, Bug reports, and lengthy �eta testing have been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n Thomsen, David Doyle, David Casey, &amp; Max Quagliotto for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Bank v0.6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Bank v0.6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ffort not to mention money. This program is not FreeWare.  If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ations of a RemoteAccess TimeBank, if no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but DO NOT under any circumsta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y of the executables or alter any files that com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If you should choos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Bank all "Unregistered" messages and almost inaudible bee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also be removed. Please note that the status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ther they are available or not to unregistered users)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urther warning in later versions of the software; bu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ean that they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Nl  - Registration Form For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Ger - Registration Form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Australia and surrou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t this time send ALL registrations to the address li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charge of $15 will be levied against any N.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. Until both the full payment, and the service charge i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rm of a MONEY ORDER, the registration (and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)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 and understoo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Archive Contents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v0.60 has been compressed using RAR. The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124k in size. This archive should have an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eal by Jeremy Landvoigt. If this archive is not in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if the seal has been broken, it is may be advis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chive from one of the support sites lis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Bank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CFG.EXE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NET.EXE         - InterBBS transaction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TO060.EXE        - Version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GER        - Germany/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         - UK/Ei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NL         - Netherland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one or any combination of these files are missing, or files have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ould be advised that you delete this copy, and get a clean copy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of IceBank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BANK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Files Used By IceBank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Bank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.CFG         -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NET.DAT         - Unacknowledged 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MSG.DAT         - Internal MS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BOOK.DAT        - User transaction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Bank can/will rea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RA           - Read when IceBank is first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to determine if you are running RA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vironment variable, and if it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.RA, it will read in so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        - Drop file containing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INIT.ANS        - This will replace the bank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. Registered only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DONE.ANS        - This will replace the bank closedow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only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ceBank will read the files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Bank is a full featured Time/Kbyte banking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for use with RA 2.0x/PB v2.xx. It was create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ago, but like many of my utilities, was thrown on the sh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ten about.  Because of recent inquiries,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construct the software. It has been completely overhau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TimeBank I created, and has the Ice "Look 'N Feel"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, IceEdit, IceNote, &amp; Ice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Program Configuration -  Using Bank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IceBank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Cfg.Exe to set up IceBank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 &amp; Ex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 Without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it Without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mits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ents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Inf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Bank.Cfg file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Without Exit - This will save your current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Bank.Cfg file and will allow you to continu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- This will abort the save procedure (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how really messed up!) and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mits Manager - This will allow you to configure up to 1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restrictions within the bank.. Eg, Regula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eledged User, Co-SysOp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vents Manager - This will allow you to configure as many Syste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BBS has.  IceBank will attempt to gather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A you first install it, but the data can be manually al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whether or not the event is active, what time the event is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days the event is run on. IceBank will check both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vent on the current day, and also if any even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would affect the users ability to withdra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istration Info - This will simply display your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, whether registered o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- This will give you a little bit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version of IceBank that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rnal C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file Pa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Chat - This is the full path and filename of your ex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This can be executed from within IceBank using the ALT-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file Path - Path and filename of the logfile that Ice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d write to. IceBank will log deposits, withdrawals,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as well as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Robbing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Transfers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T/K Buying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w Success Rate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Userlist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 Writing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Security Once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Robbing - Should users be permitted to make bank robbe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Transfers - Should users be allowed to transfer time &amp;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accounts? (This toggle enables/disables BOTH local and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T/K Buying - Should users be allowed to buy time or K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k at the cost determined in the Limits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w Success Rate - Should users be told what their percentag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f a successful rob attemp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able Userlist - Should users be able to list the other accou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much time/kbytes those other accounts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 Writing - Should users be able to write 3 line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 Security Once - Should IceBank read in the user security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's account is created, or should it updat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er datafile every time they enter the bank? If se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this feature can be useful for giving "bad" users less ban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ther users of their "real" security level. Eg: A use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security in the bank than they do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nk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Name - The name of the BBS as configured in RemoteAccess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both the name in RA, as well as the BBSname in the ke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Name - The name of the System Operator as configured in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t MUST match both the name in RA, as well as the SYSOP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(if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nk Name - The name of this financial institution, a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during runtime.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s (Dark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s (Ligh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der Te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der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l Charac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mb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ormation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 Option Te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t Key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.Punctu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.Numb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.Upp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.LowerCa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.High B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ault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section on colou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character which you wish to colou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that will show you the list of available colour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lou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R refers to all prompts and transaction description paragra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remaining colour configuration fields refer to text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will restore all the colou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l Charac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ily Time Inter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ily Byte Inter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ccess Rate Ch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. Of Rob Attemp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l Character - The character IceBank will use to fill empt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ily Time Interest - The percentage of time added or remo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percentage is recommended. You MUST run ICEBANK /M i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ily Bite Interest - The percentage of kbytes added or remo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percentage is recommended. You MUST run ICEBANK /M i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ccess Rate % - What percentage should the user have of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ing the bank or another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. Of Rob Attempts - How many rob attempts should the user g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Accou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ccou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ete Accou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st Accou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 Accou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 Account - Allows you to add user accounts to the IceBan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ccount - Allows you to edit user accounts in the IceBan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fields such as total time and kbytes deposited tod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current account balances, their security level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bery statu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ete Account - Delete an account from the IceBan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st Accounts - Lists accounts in the IceBank database.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total kbytes, total time, and robbery statu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 Accounts - Will sort and pack the user databas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 order by user la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Installing IceBank Into RA v2.0x System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e section of this document entitled 'Setting Up IceBan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fg.Exe' BEFORE attempting to install IceBank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IceBank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 is only known to run with RA v2.0x/PB v2.xx. If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mulate the RemoteAccess EXITINFO.BBS file, then IceBank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ose BBS pack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un IceBank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such as BNU should work fine with IceBank. If you don'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nstalled, a simple error message will be display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op. A fossil 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now run through EVERYTHING you need to do in order to get Ice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RA\ICEBANK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Bank find it's configuration files, you ne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BANK={PATH TO ICEBANK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BANK  -  NOT ICEBAN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Bank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uration. Failure to setup the environment variable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Bank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BankCfg.Exe and configure all of IceBank's options as expla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ocument. You MUST configure IceBank for it to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ection of this document for setting up Ic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ceBank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menu will require a batch file that is called to execute IceBank,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menu only  needs  to have  the command  line  to execute  IceBa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line of the menu. See your BBS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and typ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.. Decide which type of menu command (Type 7 or type 15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then do ONE of the following depending on which menu typ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IceBank in either a single line or multiline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:  C:\RA\IceBank\IceBank.Exe -d:C:\ra *!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:  C:\RA\IceBank\IceBank.Exe -d:C:\ra\line*N -N: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t is strongly recommended that regardless if you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or not, that you run IceBank from a batchfile.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BBS support, you MUST run IceBank from a batchfile,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packet tosser. A sample batch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\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.Exe -d: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a Type 15 menu to call IceBank you will need to add 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BBS batchfile and call IceBank with the errorlevel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Bank.EXE &lt;Don't forget IceBank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Bank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include the correct command line switches for IceBa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file. Failure to do so will result in IceBank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. See the section of this doc file for more info on Ice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ake sure you have changed ALL of the menus you wish to call IceBa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c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IceBank, be sure that the IceBank.Cfg file has been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t, then you MUST run BankCfg.Exe. If you don't, and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.Exe directly, IceBank will display an error message that Ice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</w:t>
      </w:r>
      <w:r>
        <w:rPr/>
        <w:t>IceBank.Exe Commandline Parameters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L Commandline parameters are optional, and do NOT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[PATH] - Use this parameter to specify the path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files that are to be used by IceBank (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INFO.BBS) Eg. ICEBANK.EXE /D:C:\RA\LIN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- This parameter puts IceBank into maintenance mod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enance is run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[#]    - This parameter will specify the node number that 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eing access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</w:t>
      </w:r>
      <w:r>
        <w:rPr/>
        <w:t>Setting up IceBank for InterBBS Transactions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 has the ability to be setup so that users can transfer time &amp;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different BBS's. So far as I know, this is a completel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that no other TimeBank has to offer! This featur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 that work in co-operation with each other. (Generally,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a few SysOps in an area who are friends and support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setup is quite simple, and is done in BANKCFG.EXE.  We will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rough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bound Pa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bound Pa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mail Pa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d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Pw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work BBS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bound Path - Where all inbound files are placed by the mail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utbound Path - Where all outbound files are placed by Ic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mail Path - Where all netmail messages are stored. (*.MSG format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de Address - What is your system node address? [Zone:Net/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Pwd - What is the System password that will be us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twork BBS'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����� Route-To ����� BBSName ��������������� Password ��� CDH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:0/0�������� �������������� RemoteAccess BBS������� ******������ 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 �������������� ����������������������� ������������ </w:t>
      </w:r>
      <w:r>
        <w:rPr/>
        <w:t>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onnected BBS's in this section.  Specify Address, BBS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that they use for packet security. Press &lt;ENTER&gt; to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&gt; to add m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 uses the program BANKNET.EXE as an external tosser to proces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utbound transfer packets. It MUST be located in the IceBan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needs to be able to read the configuration, as well as other 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decides to transfer to another BBS, IceBank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BSname, and then what to transfer and how much. If th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xceeded, IceBank will exit to run BANKNET.EXE. The exec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on either the SysOp or user end, so a brief pause will seem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is pause, BankNET will be creating a file attach for the targe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transferred when the frontend mailer re-loads.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rontDoor has been tested and is known to work. Intermail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its similarity. Please contact the author if you are able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working with IceBank if it is something other than thes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IceBank will create for InterBBS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BX   - any file with this extension is a transaction file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been processed. If it is located in your IceBank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st likely one that your bank created that has not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in your inbound files directory, it is likely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BBS that is awaiting processing by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BR   - any file with this extension is a transaction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 It serves the function of a return receip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back to the originating BBS to inform th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succeeded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BT   - any file with this extension is a transaction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D.  Assuming a path has been agreed upon, it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to it's destination. You should not interfer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s it is not for your system or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Bank will keep another file of unprocessed tranactions for it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ANKNET.DAT. As .IBR files are received, it will "check off"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has been recieved, regardless if it succeeded o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mita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me &amp; Kbytes can only be transferred if the user on the targ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in the TimeBank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ime &amp; Kbytes can only be transferred if the amounts do not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limitations o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BANKNET.EXE WITH YOUR M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up BANKNET.EXE almost the same as you would your Echo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sser.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C:\BBS\FD\FILES\*.IB* GOTO ICE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C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BBS\DOORS\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NE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place this in the section of your BBS.BAT that exec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tosser when mail and files are recieved. As you can s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NET.EXE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hange directory to your IceBank directory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ser. Your current directory MUST be your IceBa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Other IceSoft Utilities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Soft utilities that were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lease of this archive. If you enjoy using this IceSoft uti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many other BBS types as long a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/Door.Sys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v2.0x, and TeleGard v2.7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one of the newest IceSoft doors available. It i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ers type door with many neat features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moteAccess v2.0x, and the latest release of Reneg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very newest IceSoft utility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fully configurable timebank system for RemoteAccess v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IceSoft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online user editor for RemoteAccess v2.0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</w:t>
      </w:r>
      <w:r>
        <w:rPr/>
        <w:t xml:space="preserve">Program Support - BBS Locations             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Bank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BANK.  Multiple baud rat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 B - Beta Site   R - Registration Site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Minerva Onl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407) 569-6568            +44-(0)181-402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0/912         FidoNET 1:374/6568        FidoNET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4400          Max. Baud: 288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S D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Link            Slash BBS                 The Silv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delburg, Germany       The Netherlands          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21-390239           +31-4780-10920            (904) 532-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68/6022       FidoNET 2:512/67          FidoNET 1:3618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9200          Max. Baud 28800           Max. Baud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R D              Flags S B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nit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aster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3-9850-9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3:633/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