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H O T  -  D I C 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, 1994, 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1/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is a game played with two dice and a 3 x 3 bo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1 through 9.  The object of the game is to selec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rolling the dice and selecting numbers that ad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dice roll.  As they say, "You roll the di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r chances."  Hot-Dice is now InterBBs playab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 against other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HOT-DIC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Hot-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Hot-Dic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Hot-Dice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HOT-DICE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Hot-D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HOT-DICE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OT-DICE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OT-DICE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DICE HOT-DIC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T-DICE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HOT-DICE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Hot-Dice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Hot-Dice as a InterBBS door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file for th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HOT-DIC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 and DigiFossil detection. (See FOSSIL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HOT-DICE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 You must creat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HD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HD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HOT-DICE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HOT-DICE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HOT-DICE.CHP file and a new HOT-DI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HOT-DIC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HOT-DICE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HOT-DI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HOT-DIC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DICE.EX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OT-DICE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HOT-DICE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DICE.EXE HOT-DICE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DICE.EXE HOT-DICE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HOT-DIC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Hot-Dice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HOT-DICE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Hot-Dic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Runs the InterBBS maintenance program that ad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's Who info from the League file as well a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-DICE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ever a charge for replacement keys due to name change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Copyright 1993-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