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*******  ****     **   **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**   *   **      *** ***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** *     **      *******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****     **      *******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** *     **   *  ** * **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**       **  **  **   **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****     *******  **   **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A flexible File List Manager for Maximus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(C) Copyright 1992-1995  by  Alberto Pasquale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A L L   R I G H T S   R E S E R V E D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LM 1.30 User's Manual, by Alberto Pasqua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&gt; For licensing information, please see License.Do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ks for evaluating FLM: a File List Manager for Maximus(*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characteristic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o be used with Maximus 2.0x by Scott J. Dudl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One-Pass generation of multiple file lis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nternal generation of Maximus File Base and index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no need for external FB/FBP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Generation of UniFiles.Idx in addition to MaxFiles.Idx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File-Requests with no duplicates with Binkley(**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New file announce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Duplicate file repo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EchoToss.Log suppo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fg support for external commands, to keep all stuff rel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list generation in the FLM.CF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elective Adoption of Orpha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elective description deletion for missing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Minimum configuration effort requi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Okfile gener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Okfile support for a fixed header and variable Magic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*)  This program uses the Squish MsgAPI cod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right 1991-1994 by Lanius Corpora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quish and Maximus are trademarks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nius Corpor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**) Binkley is Copyright 1988-1994 Bit Bucket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Edit flm.cf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Edit your maintenance batch in order to call FL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S/2: Make sure you have the MSGAPI32.DLL file in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BPA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S:  Make sure you have the DOS4GW.EXE DOS extender in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LM.Exe must obviously be in your path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LM.Cfg must be in the current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mand line swi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c&lt;cfgfile&gt;    Cfg file overr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h or -?      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FLM -cc:\max\flm.cf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rrorlev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 - Normal termin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- Error in CF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- Help Reques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 - Abnormal termin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 - Cfg file not fo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 - Prefix or Suffix too lo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50 - MsgApi Init Err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51 - Area Open Err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52 - Error Opening output li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53 - Cannot read max.pr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54 - Cannot open log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55 - out-of-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VERALL OPE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M scans all the file areas in AREA.DAT following the AREA.ND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(or the equivalent files defined in Max.prm). FLM wri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the output files in one pass: for every area all the un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files are closed and the used ones are open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oo many output files are required at the same time, FL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ld exit with a "cannot open file" or "too many files to open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: see the "Files &lt;num&gt;" cfg statement to increa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file hand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FILES.BBS, lines starting with a space ' ' or a da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space "- " or empty are considered as com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NFIGURATIO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M requires a configuration file (defaults to FLM.Cfg).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FLM you should edit this file, following the comment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ple o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eneral Conven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tems between square brackets (e.g. [&lt;item&gt;]) are option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tems separated by '|' are mutually exclusive (e.g. C|H|D|N|O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names of the various Keywords are NOT case sensit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area TAGs are NOT case sensit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When a directory path is required, the trailing backslash '\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option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';' character starts comments: any character follow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;' is ignored. Please note that configuration text str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 Subject, Origin) must be specified between double quo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llow the ';' charac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maximum length of configuration lines is 254 charact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Unless differently specified, addresses are standard 4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gin with the zone numb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&lt;WTag&gt; is a "Wild TAG" specification: it can be a normal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 or a partial TAG followed by the '*' wildcard.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the '*' alone, all tags will be included, excep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&lt;special&gt;" on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!*  includes all the tags starting with "1!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includes all the normal tags, does not includ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al tags like "&lt;DEF&gt;" or "&lt;DUPES&gt;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!LOCAL  specifies the "1!LOCAL"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DUPES&gt;  specifies the "dupe-file report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DEF&gt;    specifies the announcement of all new files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nounced elsewhe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DROM&gt;  specifies all the read-only areas, for NoAdopt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RemMis statements ON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&lt;filename&gt; is a fully qualified filename with optional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a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&lt;filespec&gt; is a filename (no path, wildcards * and ? accept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wildcards work the same as in OS/2 comman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stands for 0 or more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 stands for 1 character (0 or 1 when at the en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is a character as all the oth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dummy' does not match 'dummy.txt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dummy*' matches 'dummy.txt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du?mmy.txt' does not match 'dummy.txt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dummy.txt?' matches 'dummy.txt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du*y.txt' matches 'duy.txt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du*?y.txt' does not match 'duy.txt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du*?y.txt' matches 'dumy.txt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du*y.txt' does not match 'duo.txt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... means that you can list further items of the same typ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Whenever you have to specify a list of tags or paths,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multiple lines if you wan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opt WIN* SDN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equivalent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opt WIN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opt SDN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&lt;access&gt;   is a maximus privilege and keys access combin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vo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vored/1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&lt;num&gt;      is an integer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, note that the order of the configuration stat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s some logical rule. In order not to create confusio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.cfg file and not to break some _necessary_ order rela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follow the scheme proposed in the example CFG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n this reference document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escription of the allowed keywords follow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lobal Keyw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Log &lt;filenam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usual Binkley Style log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&lt;num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is used to increase the number of files that can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n at the same time. The Operating System allows 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per process by default, including the 5 "standard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es. If you need FLM to open many files, you might ne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increase this limit. When you use this state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with &lt;num&gt; &gt; 20), FLM reports both on screen and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s the exact total number of files that can be open 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ame time (can be &gt;= &lt;num&gt;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S: WARNING: You need to specify a "Files=&lt;num&gt;" state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your config.sys also. The "Files &lt;num&gt;" specific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FLM.cfg does not allow FLM to use more files th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d in the "Files=&lt;num&gt;" statement in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ig.sys. E.g.: "Files=50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Prm &lt;filenam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aximus parameter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qui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quishCfg &lt;filenam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is used to specify the squish configuration file, s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FLM can automatically get the path, type (SDM v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quish) and primary address for the announcement are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ed with the "AreaTag" state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SquishCfg is defined, if you use "AreaTag &lt;Tag&gt;"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e announcement areas, the "FromNode &lt;adr&gt;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ement is only used to override the primary add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d for that area in Squish.Cfg (includi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p&lt;address&gt; override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M supports the "Include" keyword of Squish.Cfg: ju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sure to always use the full pathname in the Inclu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ement if FLM and Squish run from different path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th echomail and netmail areas are recognized by the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quish tag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tmail areas will have the Private attribute and 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igin by default. Local overrides are still possi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rough local "Origin" and "Attr" stateme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TossLog &lt;filenam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is used to override the specification found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ximus control file, that FLM gets from Max.Prm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FLM writes echomail messages in areas defined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"AreaTag" statement, the corresponding echomail tag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appended to this file, one per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do not like this output, you can override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UL name: "EchoTossLog NUL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Format USA|EURO|JAP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sets the date format for file lists and mess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orts to mm-dd-yy, dd-mm-yy, yy-mm-dd respective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eFormat EU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BComp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M will compile the Maximus filebase while genera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le lists. Both MaxFiles.Idx and UniFiles.Idx (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 duplicates) will be created. This keyword is impli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us redundant, when the "OkMaxFiles" statement is u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opt &lt;WTag&gt;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s where you want to adopt orpha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Adopt &lt;WTag&gt;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s to be excluded from adop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should usually exclude CD-ROMs using the "special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g &lt;CDROM&gt;. If you are using the files.bbs directly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, FLM will automatically exclude adoption on the 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opt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Adopt &lt;CDROM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Mis &lt;WTag&gt;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s where you want to remove descriptions of mis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emMis &lt;WTag&gt;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s to be excluded from RemMi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should usually exclude CD-ROMs using the "special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g &lt;CDROM&gt;. If you are using the files.bbs directly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, FLM will automatically exclude RemMis on the 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Mis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RemMis &lt;CDROM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apCol [&lt;num&gt; [&lt;num&gt;]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ables word wrapping of long descriptions in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s. The optional &lt;num&gt; give the left and righ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rgins for word wrapping (default to 0 and 79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ggested values: 31 and 79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apCol 31 7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optExclude &lt;filespec&gt;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cludes the specified files from adop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.* and *.BBS are excluded anyw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optExclude *.BA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AnnDupeTag &lt;WTag&gt;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AnnDupePath &lt;PartPath&gt;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clude areas from dupe report, by TAG or Pa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case you have lots of dupes you do not wa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nounced (e.g. on CDROMs), you can exclude are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NoAnnDupeTag) or paths (NoAnnDupePath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dupes will be removed from the UniFiles.Idx anyw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PartPath&gt; is a partial path specification: all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upes that have a path beginning with &lt;PartPath&gt;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be announc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Please be aware that you could hav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nouncement of a single file as "dupe" if it is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cluded while its corresponding duplicate i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AnnDupeTag 1!apw* GFX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AnnDupePath d:\bbstest\file\1!apb g: h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ocal Keyw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keywords refer to the preceding ListPri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: you can generate multiple file lists by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e ListPriv statements followed by other "local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Priv &lt;access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s with higher access level/keys will not be lis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Priv Favored/1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Areas &lt;WTag&gt;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s to be listed (if they match the &lt;ac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quirement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Areas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ListAreas &lt;WTag&gt;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s to be excluded from current l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Days &lt;num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newer than &lt;num&gt; days are listed in the New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 and marked with asterisk in the AllFiles o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: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Header &lt;filenam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ader for NewFiles li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: no head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Files &lt;filenam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put file for new-file li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: no output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Header &lt;filenam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ader for AllFiles li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: no head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les &lt;filenam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put file for all-file li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: no output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FilesCmd &lt;cmd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lesCmd &lt;cmd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y allow easy integration in FLM.CFG of the comman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lated to FLM that must be executed afte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neration of the file lists (as defined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Files and AllFiles respectively) is complete (instea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putting them in the calling batch fil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command does not begin with the name of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ecutable file, the default command interpreter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vok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"%f" parameter can be used to represent the name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le (as specified in the NewFiles and All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ements respectively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case of multiple commands, you can invoke a bat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(.CMD (OS/2) or .BAT (DOS)) or use multip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NewFilesCmd" and "AllFilesCmd": they will be execu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sequen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Usually you will like creating the file lists in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ace different from the destination file area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wise the file list will show a "0 length" file-li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, since it is "under construction" while FL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ines the 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mands in the following example are for 4OS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trademark of JP Software): if you do not use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cellent command interpreter you would need a slight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fferent synta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Files \file\ApWorks.ne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wFilesCmd *move %f \file\1!apwork\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Files \file\ApWorks.A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FilesCmd copy %f \file\1!apwork\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FilesCmd zip -mj \file\ApWorks %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FilesCmd *move \file\ApWorks.zip \file\1!apwork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kHeader &lt;filenam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ader for Ok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: no head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kFile &lt;filenam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put file for Ok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: no output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kMax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UniFiles.Idx for File Requests instead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lete list of paths (BT 2.55 or greater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BCompile is implied, i.e. FLM compiles MaxFiles.Idx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iFiles.Idx while generating the file lis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gicFile &lt;filenam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 of magics and wildcarded filespecs to be resolv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fore putting them in the OkFile. FLM gets the mo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ent file for each filespec and puts it in the Ok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ceded by the Magic. Password protected magic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for Magic.Ls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gic1 c:\file\file1???.zi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gic2 c:\file\file2???.zip pwd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econd item is protect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M will write to the okfile the resolved magics; e.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Magic1 c:\file\file1999.zi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Magic2 !pwd1 c:\file\file2888.z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apCol [&lt;num&gt; [&lt;num&gt;]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al WrapCol setting: see the global WrapCol keywor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be used with or without a global WrapCol (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tter case the local margin values override the glob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e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ew File Announc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M can announce new files (upload date later than FLM was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) found during file list gener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announcement area is defined by a dedicated group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s. Many of these statements can be used befo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announcement area definition to establish defaults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in all subsequent area definitions, thus avoiding the n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nnecessarily repeat common stateme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statements can be us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before the area definitions to set defaults for all the are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nside an area definition to override the defau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Node &lt;address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pecifies the 4D address to be used a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-address in the announcement messages: it is used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header, in the Origin and in the MSGID. Usually,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uld be your primary addres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ually this statement is not necessary, since FLM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ok-up the from-address for an area in the squis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iguration file (see AreaTag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Node     2:332/504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Node &lt;address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pecifies the 4D address to be used a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-address in the announcement messages: it is used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header. Usually, for echo area announcements,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uld be the same as in FromN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: same as FromN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Node       2:332/504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&lt;nam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pecifies the name to be used as the from-name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nnouncement messages. Usually it should b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Op 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: "FLM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        Alberto Pasqua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&lt;nam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pecifies the name to be used as the to-name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nouncement messages. Usually it should be "All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: "All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        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j &lt;subject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pecifies the string to be used as the subject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nnouncement messag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: "New Local File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j         New ApWorks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 [P][K][C|H|D|N|O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pecifies the attributes to be used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nouncement messages. Usually no special attribute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cessary, except for private announcements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tmail 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vailable attributes ar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 -&gt; Priv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 -&gt; Kill/S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 -&gt; Cras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 -&gt; Ho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 -&gt; Direct (equivalent to "CH"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 -&gt; Normal (defaul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-&gt; Normal (defaul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equired attributes can be listed in any order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not case sensit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tr            ; no attribut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tr N          ; no attributes (Normal flavour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tr PK         ; Private and Kill/S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tr PC         ; Private and Cras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tr PDK        ; Private, Direct, and Kill/S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fix [&lt;filename&gt;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pecifies the file containing the prefix text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nouncement messages: it is put by NEF at the head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essage body, just before the real announce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s. It should usually contain something like "Ne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cho Files Received:"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disable the Prefix, omit the &lt;filename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fix       c:\max\PREFIX.NE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fix                              ; no pref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ffix [&lt;filename&gt;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pecifies the file containing the suffix text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nouncement messages: it is put by NEF at the end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essage body, just before the tear-line and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igin. It should usually contain something like "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quest open to everybody between 06:00 and 23:00 GMT"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disable the Suffix, omit the &lt;filename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ffix       c:\max\SUFFIX.NE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ffix                              ; no suff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 [&lt;origin&gt;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pecifies the text to be used as the Origin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nouncement messages. FLM will add the required " * 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 the head and the address at the end, trunca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origin&gt; if necessary to fit the 79 character maximu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ngth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disable the Origin (e.g. in netmail area), omi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origin&gt; str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igin       &lt;ApWorks Modena Italy&gt;&lt;Tel.+39-59-243882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igin       ; empty origin to disable origin gene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Tag &lt;Tag&gt; [&lt;path&gt; [-$]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Path &lt;path&gt; [-$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e of these statements starts the definition of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nouncement 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Tag&gt; usually is the echomail TAG, as defined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quish.Cf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path&gt; is the directory for the *.MSG format o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ll filename (no extension) for the Squish forma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$ specifies the use of the Squish forma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ually you will start an announcement area defini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the AreaTag statement in its simplest for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Tag &lt;Tag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M will look-up the &lt;Tag&gt; in Squish.Cfg to find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rresponding path, type and primary addres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local "FromNode" statement can be used to overrid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mary address for the area (including -p&lt;addr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cations) found in Squish.Cf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is is an EchoArea, its &lt;Tag&gt; will be output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EchoToss.Log whenever FLM writes to this 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is is a NetArea, as a default, the Origin will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used and the Private attribute will be set; you 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verride this with local "Origin" and "Attr" stateme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case you are not using Squish as your mai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ssor (or for some strange reason you want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verride its information), you can use the AreaTa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ement in its full form to supply FLM with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cessary &lt;path&gt; and type for the area. If this is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 echo area, you do not need a &lt;Tag&gt; for echotoss.log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 you should use the AreaPath state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 of the statements described above in this "New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nouncements" section can be used afte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Tag/AreaPath statement to override the defaults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announcement area on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ease note that you can use different AreaTag/AreaPa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itions with the same message area Tag/Path, in order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nounce different file areas in different messages b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same message 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Tag OS2BB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Tag OS2BBS d:\bbs\mail\os2bbs -$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Path d:\bbs\mail\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statements must be used after AreaTag/AreaPath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te to the current Area on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section you can also use the statements describ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Global or Local override" section above: they will be tre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local overrides (for the current Area only)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sponding statements specified as global default befo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Area defini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nounce &lt;WTag&gt;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Announce &lt;WTag&gt;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defines the list of file areas to be announced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urrent announcement message 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the TAGs that match one of the &lt;WTag&gt; in "Announce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do not match any of the &lt;WTag&gt; in "NoAnnounce"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nounced in the area defined by the previo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Tag/AreaPath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bviously you can omit the "NoAnnounce" statement if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 not need to exclude areas that have been included vi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"Announce" state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 are two special TAGS that can be used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Announce" statement: "&lt;DUPES&gt;" and "&lt;DEF&gt;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&lt;DUPES&gt;" is used to announce duplicate files that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oved from the UniFiles.Idx index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 duplicate report is done if FLM is not configur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nage the filebase ("OkMaxFiles" or "FBCompile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ements). A separate announcement is  generat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fore the new-file on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uld you want to exclude some areas or paths from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uplicate report, please see the "NoAnnDupeTag"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NoAnnDupePath" statements in the main global se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&lt;DEF&gt;" is used to announce all the files that have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en announced elsewhere. A separate announcement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nerated after all other announcements have b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leted, even if "&lt;DEF&gt;" is listed together with 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G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nounce DOSUTI OS2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Announce OS2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announces the file areas with tag "DOSUTI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all those whose TAG starts with "OS2" b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OS2BBS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nounce PRIVFILE &lt;DEF&gt; &lt;DUPES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announces in different messag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All the duplicate files found while building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iFiles.Idx index (if OkMaxFiles or FBComp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tements are us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New files found in area "PRIVFIL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All the new files that have not been announc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lsewhe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lete example of the announcement definition se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Defaults for all subsequent area defini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Node     2:332/504.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Node       2:332/504.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        Alberto Pasqua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         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j         New Local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fix       PREFIX.NE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igin       &lt;APWORKS Modena&gt;&lt;Tel.+39-59-243882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ffix       SUFFIX.NE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Announcement areas: each statement is local to the prece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AreaTag/AreaPath and overrides the default o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Tag      SWN_332.5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nounce     1!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Announce   1!ap* 1!harald* 1!up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Tag      SYSOP_332.50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nounce     &lt;DUPES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        FL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          AsstSysOp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j         Dupe Repo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fi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ff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Tag      SYSOP_332.50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nounce     1!up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        FL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          AsstSysOp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j         Upload Repo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fi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ff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Path     d:\msg\local -$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nounce     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j         Local file ne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 H A R E W A R 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like this program and continue using it, you should p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uthor for his work, as per the ShareWare concep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see LICENSE.DOC and REGISTER.DOC for inform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k you for your interest in ApWorks progra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