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G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Dat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    ========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70      19/09/94      + Ini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75      20/09/94      + Fixed problem in reading of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Added grou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Added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80      20/09/94      + Added capitalisation of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Added LOG file entries (FGATE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Limited beta test on thre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81      21/09/84      + Major bug in trailing '\' fixed i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 (did not work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82      21/09/94      + Now makes a backup of the files befor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case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Fixed an error in the LOG 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Added tracking of areas added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Wrote some documentation for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85      10/10/94      + Forgot to check for a file before running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Fixed a silly mistake in th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ines which would cause a 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Fixed a bug in "over-reading"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attempt to create a blank directory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Added Multitas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Added "Registered to" screen. Still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Added option to disable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86      11/10/94      + Made sure that we are using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s, since 4.31 has change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ightly. Also checked for version above 4.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case someone tries it with an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s Haral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87      12/10/94      + Bug fix in the log 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Disabled Ctrl-Break and Ctrl-Alt-Del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ontrol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88      13/10/94      + Added system detection into th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0      24/06/95      + Totally rewrote the RAUNIT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into FileGate. This unit now suppor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qview support, Time Slicing and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Added in the 4.31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