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Castle Rock Casino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     June 2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      Tim Winkfein- McKinney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      (c) 1995 by TiJaSoft/Tim Winkfei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BS types: DOORSYS  - The DOOR.SYS format (Wildcat! 4.xx, GAP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BBS     - RBBS version 16.1+ 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    - QuickBBS,Force     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RINFO1 - Remote Access,others(uses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14    - PCBoard v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15    - PCBoard v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ENIX  - Phoeni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ITFIRE - Spitfires drop file (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BBS   - TriBBS drop file (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IV    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AM      - JUMP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Digiboar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uses a drop file other than one directly supported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ome type of conversion utility to convert it to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le Rock Casino uses the DDPlus v7.1 Door driver routines,  A BIG *THANK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uys that made it the BEST door driver in t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teve Lorenz and Bob Dalt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Licensing agreement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Castle Rock Casino, you are granted a users license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right to use the registered version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he right to use Castle Rock Casino on a singl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multi-node systems as well as single 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become an owner of Castle Rock Casino, you become a licens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JaSoft/Tim Winkfein retains all rights to the software, and all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gree to protect the  registered key code from any unauthoriz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r distribution of the code is STRICTLY ILLEG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agreement  will result in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License to Castle Rock Casino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read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Warranty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s provided "as is" and without a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of using this program is completely assumed by you. I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Rock Casino, disclaim any and all responsibilities for any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caused by the use or misuse of this product, including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profit, or anything else that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Shareware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Rock Casino is being marketed under the SHAREWARE concep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time it remains in evaluation.  Please keep it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registered, or becomes completely useless to you,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will,  help support the Shareware concept and register Castl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Game featur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set-up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aily and month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s RIP and adjusts users font to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NSI and ASCII score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ditor for easy and complete ga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by changing card colors and adding initials to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acks last months scores and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ANSI support with 32 ANSI screens in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keep log file of g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upgrades are free, uses same code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Castle Rock Casino instructions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has complete instructions and features  shown inside The Casin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pace, I won't duplicate them here.  Please go to the [H]elp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gam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ummary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Rock Casino is the home of, (count 'em) SIX gambling gam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, Video Poker, TiJaWild Slots, Las Vegas Solitaire, A HighCu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ttery scratch-off tickets, each described inside of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is an overhead view of  The Casino showing all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graphically.  The Casino also has a lounge where you can vie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ores, last months scores, the Hall of Fame, and the Daily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Rock even has a bathroom where players can write messages on the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rivate messages to other "users",  read their own private mail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, read the wall, and rel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runs out of money, they have the options of selling thei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es not affect actual BBS time),  taking a loan from the  in-house b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 from another player, if they can come to terms. At Castle Rock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n you can make cash withdrawals, deposits, take out loans, make a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transfer money to other players, and sell some of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tensive on-line  help system that can be  visited at the [H]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, please see this for even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 is regulated only by a set time limit, the default is 30 minu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per person. There is a 15 minute maximum for the evaluation versio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uns out of time while in the game, he loses all money he has on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what's in his account. This is the equivalent of staying out too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ting beat up and robbed.  This is written to the Daily News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l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PLEASE NOTE:  Game time is assigned at the beginning of each day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time limit,  it will not take affect for current player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day, new players will get the new tim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astle Rock Savings and Loan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Rock Savings and Loan has an in-house banking machine whe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handle their finances. The Casino will automatically depo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ney amount into a new players account,  this amount is set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efaults to $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M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Withdrawals:  The first thing each player will need to do, is to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spending money. Selecting this will allow withdraw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$1 fee for this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eposits:     It is not necessary to deposit ON HAND money bac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unt each day, but the 5% interest is _not_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ey that is ON HAND. There is a $1 fee for all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ell Time:    Each day, every player is allowed to sell 1/2 of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aining, one time.  The value for each minute so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Sysop,  the default is $5 per minute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fect actual BBS time, only their time in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ake a loan:  If a player runs out of money,  he has the option of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a loan at a steep 20% interest, compounded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e. if $500 is borrowed, then $600 is now the loa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loan amount per day, per player is set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, the default is $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oan payment: Each day that a user enters  The Casino with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n balance, a payment of 10% of the original loan i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player does not play a day, a paymen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payment is not made,  a 5% penalty of  the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lance is added onto the loan. This option will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ake the loan payment, this info is written to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, along with when a player pays off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ransfers:    Players are allowed to transfer money to others.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negotiate a loan at a lower interest rate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amount is set by the Sysop,  and defaults to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 day.  A last transfer day should be set to keep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eaming up at the end of the month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th.  The receiving player will get a privat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nk confirming this transaction. This trans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be written to the Daily News for all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he Loung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unge is where players will go to get the low-down  on what a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in The Casino. These options are available from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Read the Daily News  -  After this option is selected, the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asked which day they would like to view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ys where someone played are availabl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will default to the current date.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, "DAILY__N.EWS" is dele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View current summary -  This is the main scores screen, it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ers ranked by scores. It shows their g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net totals, (Total-loans). It als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otal  number of minutes that  ever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s played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View individual games-  This shows how each  player is doing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ames, here you can see which are the "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s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Last month's scores  -  This option will display  everyones sco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month, if LASTMNTH.TOP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View the Hall of Fame-  The Hall of Fame file is updated each mont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s the top 10 all-time high sco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Return to The Casino -  Returns you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he Bathroom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there's not much you can say about a bathroom, unles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are at Castle Rock Casino. Theres quite a few things to do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room, besides the normal... uh... well, lets mov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ttraction in the bathroom is  "The Wall".  Yes, the local hoola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write on this bathroom wall.  If they're clever enough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rite using colors, this is not documented in The Casino, so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everyone know about it.  I usually write something in color,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asks about it,  I make them transfer $100 to my account. Then 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private mail telling them how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re activated  by beginning the message  with a certain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/This is a message on the bathroom wall." would write it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HANG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decides to change his alias, he'll have to do it in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ee for doing this though, the default is $100,  but you can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r lower it if you want. This information is written to the Daily New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ill know about the change, if they read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SEND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send private, one-line messages to other "users",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sender and receiver, are written to PRIVATE.MSG.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Casino, and has mail waiting,  it will notify him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he will know when there is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READ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has some mail waiting,  he can go to the bathroom and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read it. After he reads it and leaves the bathroom, The Casi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. At times The Casino or Castle Rock S/L will send mail to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player enters The Casino, the management will welcome hi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will notify him that some  money was deposited to his account to g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bank will also notify players if they miss a loan paymen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 transfers some money to their account.  When a player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ackpot, management congratulates him,  and also give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writing it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he Statistics Room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Room holds a wealth of information  about the player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ino. It shows the players complete financial situation, along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settings: max bets, pay-outs, solitaire info, bank limi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Epilog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may sound complex at the start,  but players will get the h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t takes a while, but most of the features will be used. I have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week or so for some to feel comfortable enough to us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ns, but eventually they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Game setting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ame options are adjustable by the SysOp with CRCSETUP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FG variable       description  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limit         Max time in game for each player           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amt          Amount each player starts with            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value          Value of each minute when sold          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loan           Max loan per player per day               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ransfer       Max transfer per player per day      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transday      Last day transfers are available           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fee          Fee charged for changing alias      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maxbet          Max bet in Blackjack                      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maxbet          Max bet in Video Poker     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maxbet          Max bet in Slots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maxbet          Max bet in HighCut                        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potstart      Slots Jackpot starts at this amount        $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potinc        Jackpot increase with each max bet      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rounds          Max times through deck in Solitaire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bonus           Bonus for beating Casino Solitaire        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deckcost        Deck of cards cost in Solitaire     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cardvalue       Return per card played in Solitaire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col           The color of the back of the cards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msg           The message on the back of cards       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ername        Name of 4th dealer in BlackJack             Johnny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erdesc        Description of 4th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uick talker-Quick dealer-Long slee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r time, and make subtle changes to the default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about three weeks tweaking them in to where all of the games p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equal. You can ruin the game by making the max bets too high,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 For example: if you set the maximum bet in the slots to $99, it's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because many people won't want to bet $99 on each pull with the [M]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option, so they'll have to increment their bet $1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giving  your players too much time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most likely sell everything over 20 minutes.  Of course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enefit to the players prone to loosing their shirt.  I have ha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o sell time each day to make their loan pay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make the game real interesting, set the Jackpot inc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or so, it will build up faster that way.  The odds on winning the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neighborhood of 1:10,000.  If you have quite a few player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, it should be won once or twice a month... as odds go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aise the starting amount of the Jackpot to get it on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and HighCut are where you can make the largest changes,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win but 2x their bet in BlackJack and 4x in HighCut,  so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m up quite a bit.  The players have a pretty  good chance of 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they win, but the opportunity is there to make a ton, or go 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ealer in BlackJack is configurable by you,  you may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name here and allow the players to play against you!  This dea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in the rotation of dealers in High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games are based on random numbers, taken from your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strictions whatsoever in my code!  The Progressive Jackpo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won, or it might be won ten times the first week. The pay-of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achine is  somewhere around 98%,  I have gone 400 or more pul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3 sevens, then I hit them 2 times in 10 pulls.  (I've never hit 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s, but its been done on my board tw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How to register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ccept a check, money order, or credit cards drawn in U.S.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foreign checks can not be accepted,  please use a U.S. exchang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or b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ORDER.FRM included in this package for an orde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- out or copy.  Fill it out completely with all o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end it along with payment to the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edit that file with all requested information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, doing this will help avoid confusion's in penma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order  Castle Rock Casino on that service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added to their monthly bill! "GO SWREG" and u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#6277. You will get your reg codes through Compuserve mail as quickly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it. My Compuserve ID is 102157,6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ONLINE.REG for information about INSTANT on-line credit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ccount registrations through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!README.1ST for complete set-up instructions and installation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iles that are created during program execution,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.D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imary binary data file that holds all of the player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the entir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ary file stores the current month and day, last months champ,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 members, and a few other items necessary for the program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ores bulletin.     (These files are optional and are updat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layer exits from The Casi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cor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__N.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 will hold all of the  Daily News from The Casino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ed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will contain any private messages sent between players o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layer from The Casino or the Bank. This text fil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each month.  Individual private messages are deleted 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 by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will be created to hold the  messages written on "The Wal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hroom. This file will not be deleted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is optional,  it will track The Casino's usage.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utomatically deleted each month. It will also show who wro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ll, I included this so that you will know who is writing those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MNTH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will be created after the first month of play. I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nths scores that can be viewed in the Lo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f an abnormal exit occurs, a file named ERROR.LOG will be generate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will help us track down the problem. If you need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is fi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Automatic Maintenance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ino  will automatically maintain itself with  the first play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nitializes the Daily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dds 5% interest to all money IN ACCOUNT f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dds a  5% penalty to the loans of all of the players  who fail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loan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ends a private message to each penalized user and writes it to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for more public humil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maintenanc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e player file will be re-initialized with n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ll loans will be paid off, sometimes resulting in a negative scor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STMNTH.TOP will be updated with the new last months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e record file will be updated with new Hall of Fame members.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e progressive jackpot will be reset to the configur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e PRIVATE.MSG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e DAILY__N.EWS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f the delete monthly option is on, the ACTIVITY.LOG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Included fil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f files are the files that are found in the archive, 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ose created during normal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README.1ST   - Set-up instructions and othe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README.2ND   - Information on how you ca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NO.CFG    - The Casino's configuration file.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NO.DOC    - Your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NO.EXE    - Main executable program.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NO.KEY    - Shareware key file.  Is not required for the ga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registered.  Edit this file with your 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en you register The Ca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NO.LIB    - ANSI screen library containing all 32 screens.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SETUP.EXE  - Stand alone configuratio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_ANSI.ANS  - ANSI screen you may use to let your users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, edit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- Description file used by some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REG    - *INSTANT*  On-line credit card and  electroni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ount withdrawal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  - Registration form for mail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JASOFT.LST  - List of all my door games and how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Distribu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, and even encouraged to distribute the _Shareware_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Rock Casino, provided, of course,  that all the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RCAS10.ZIP archive are packed in their original &amp;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this to all of your friends and upload it to all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C's registered key code for The Casino *MAY NOT* be distributed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or form. See license agre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The CLUB character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that plagues most card based door games is the Club charac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on the cards on the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ontrolled by the user. Some communication programs defaul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Serve quick B file transfers, (sometimes called CIS-B),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, the communication program will strip the ASCII Code #005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character used on the cards. Have your users set this to OFF if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oes not appear on the cards. This configuration option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user's communication program's Terminal Set-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Technical Support/Who to contact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support, and will continue to support every door game that I relea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with The Casino, registered or not!, you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y BBS, voice phone, by US Mail, or through the Internet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upgrades to The Casino will be FREE to currentl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st to them, if any, will be picking up the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you may have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:    TiJaSoft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Kinney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5070 - 0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:        TiJa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4-562-9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 h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28.8k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:        (214)562-TiJa (84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        102157,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      102157.64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tch me in the ON-LINE-GAMES, DOOR_GAMES and DOORWARE ech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Castle Rock Casino, and Good Luck! (hehehe, you'll need i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