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age Wall Version 1.00  --  Program &amp; Design by Brent Fral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n't came across any problems in this version of the 1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CarnageWare. Brent Fraliex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ent Frali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Carnage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Frali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age Wall was written just because I had nothing el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as learning how to program. Even though this i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ogram written; this is my first program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. I hope you try this program and continue to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comes out. &lt;G&gt; Well I believe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ding soon so you don't get to bored and fall asleep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just set it up and try it 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Door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Doo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door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DAT        - All ANSI Screens Are Inclu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DAT    - This File Holds All Of The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LOG    - This File Captures Who And What A Us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efully Will Be Usefully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EXE    - This Is The Heart &amp; Sou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- You A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CTL    - The Control 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   - A Sample Control File If You Don't Use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BAT    - A Sample Batch File Which I Us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   - The Program To Edit The Control Fi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DOC     - The Document For How To Us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- The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This File Is Used For The Discri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- Another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WALL.KEY    - This Is Where You Put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\CARN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ARNWALL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CARNWALL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e Carnwall.ct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have CARNWALL.EXE a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multi-node you could put a copy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put the file here.  See the example Carnw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CARNWALL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CARNWAL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CARN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CARNWALL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CARNWALL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RA\NODE1" would tell CARNW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RA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CARNWALL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files 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DOORDIR directory and run CARN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Remember when writ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for my door you must ensure that the door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home directory AND that the game know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Satisfy these two requirements and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oblems running the game as long as the other setup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met. For dorinfo systems try using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CA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CA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NWALL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CARN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CARNWALL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NWALL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e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 I hope to hav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iases where the user can pick between his/h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DWORDS.DAT where the SysOp can define what word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yped into the Carnag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 have the logfile stamp the Time &amp; Date of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Brown       - For all those annoying phone call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ing me learn how to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a BETA tester to make shur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 properly. I am really grat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ing my color codes for m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possible. &lt;HUG&gt; &lt;G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Elzer   - For helping me without telling 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 can figgure it out on my own,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utting up with all those anno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   - For the people who wrote Turbo Pascal,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may b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Savitch  - The writer of my Turbo Pascal book,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er gotten this fa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am   - All the BBSes that helped me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itle you to life time support through my BB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cludes unlimited free updates and upgrades (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or game authors who charge for major upgrade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and access to the game support confer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o register this game just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(REGISTER.FRM) file included with the ga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nt Fral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nsville, IN 47728-0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2) 425-7700  (USR Sportster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31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pm-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DISK if you chose that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ion codes.  Just allow an appropriat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 than a month) after dropping your check in the mail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rive to me and the registration code to be sent by mai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e you mailed the registration and when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r money order I will post a private messag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registration code.  If you do it this wa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t least a week from the time you mail it to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get your code. If you go the BBS rout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de by mail. If you live in NORTH AMERICA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code via Netmail for an additional $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, through FIDO system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If you need the most current version you mu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y BBS for it. But if it is a major update I MIGHT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 Post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write me a letter or post a message to me. 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m and those people that lead me to find a bug o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game 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24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2310/9. If you are a door game/program writer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your game/program?  If you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a door then I have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copy as a token of your appreciation for the serv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t NO cost to you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