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ookie Joint - 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tems in this file have been added sinc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 was written and replace any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21/95  v9.80 -New teams added for '95 season.  This change makes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RIES files obsolete.  Discard your old ones and use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are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osmetic changes too numerous to m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4/94  v9.79 -BOOKSYS.EXE - Version number changed.  Nothing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BKNET.EXE - Added command line parameters to collect b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en a new card.  Run BKNET with no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e th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BOOKIE.EXE - Fixed a betting limit bug I introdu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.  Sor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NOTE : This update is a "drop in".  Simplay overwrit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with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/01/94   v9.78   -BOOKSYS.EXE - Finally isolated and fixed the bu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owed users to bet beyond the set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BKREMOTE.EXE - Updated to reflect changes in BOOK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BKNET.EXE - Updated to reflect changes in BOOK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ed some display so you can see what it's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Added support for Wildcat 4.x goodbye.  Place a "WC4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3rd line of the bookie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NOTE : This update is a "drop in".  Simplay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isting files with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/00/00   v9.77   -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/17/94   v9.76   -Fixed a small bug in BOOKIE that improper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betting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By accident, I REMmed out the keyboard timeou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Fixed a bug in BOOKSYS that errored out whe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s's parlay and teaser b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/12/94   v9.75   -Fixed a small bug in BOOKIE that improper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ame betting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Fixed a bug in BOOKSYS and BKREMOTE that error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making Top Ten Net Winnings bulletin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ss that 10 users in the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Added a function to BKNET that rebuilds the TEAM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/09/94   v9.74   -Fixed a couple of small bugs in BOOKIE and BOOK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Added semaphore file checking to BOOKIE and BOOKSY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s will be locked out of door if BOOKSYS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un and vice versa.  NOTE: BKNET does not YE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se semaphores so do not run BKNET if door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Added SERIES file rebuild to BOOK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Added delete user function to BOOKSYS.  It'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it Us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BKNET now sends SERIES files and SPSTAT file to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a BookieNet.  BKNET also sends previous card's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along with previous card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Updated BK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9.73-   Added BookieNet file transfers to BOOKIE.EX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FOR BOOKIENET HUBS ONLY.  Remember, BookieNet hub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a net number of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BKHUB.EXE is placed in the main door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ther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 a file named BKNETSYS.TXT with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          &lt;- Number of names tha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OP       &lt;- each line contains on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 NAME   &lt;- ....and so 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OKIE will check the names in this file against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in the door.  If the user is found, BKHUB is execut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s BKNET and does a BookieNet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9.72-   Fixed BKNET problems.  The hub import routines were all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Fixed a problem in BOOKIE.EXE that would limit users b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ever you have set in BKSETUP.TXT.  Users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 EACH GAME as many times as you a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9.71-   Updated BKREMOTE.EXE to run with the new Bookie J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Hopefully fixed a bug in BOOKSYS that causes big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 in the betting stats files when a new card is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9.70-   A whole new ballgame.  You must re-install the door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any previous version.  Read all 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