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MASTER LOCK, Version 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5 -- DIGITE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Make sure you have read the READ.ME file before proceeding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going to be a big long manual...Just an  explanation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where to contact me.   All the errors and bugs should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key part of the shareware concept.  The basis of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est the program before you buy.  If the program doesn't sui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you simply "don't buy it".  On the other hand,  if the program do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required to purchase it,  just like any commercial  software you bu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ftware dealer.  Please support the shareware concept.  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past, many people "freeload" off of programmers' abiliti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the small registration fee of $10.  This program is not too much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many working hours behind a small desk.    Well, enough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  Now on to the 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STRLOCK.EXE          BBS MASTER LOCK, Version 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STRLOCK.BAT          Sample Batch File to Run BBS MASTE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.EXE            Configuration/Regist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REGISTER.DOC          The Registration Form (Send it in To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NUAL.DOC            This File (du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AD.ME               A Tid-bit of Info About Sending Comment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VISION.DOC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WHATSNEW.DOC          List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_ID.DIZ          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ESC.SDI             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 Manditory  $ = Registration Requirement  # = Usefull, but not Mand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 or more of these  files is missing  from your BML102.ZIP,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ed and should notify the BBS SysOp from which you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may also have the file REGISTER.KEY in your package. 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not paid for it (direct from DIGITEK, Inc. ONLY), its exis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 violation, punishable by law!   This file is in an encryp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only be created from a valid registration key, obtain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ply keeps unwanted users out of password protected area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you want  to keep out replaces that old command-line  style of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 BBS MASTER LOCK's password should be  given only to thos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ccess these areas on your board.   This method is not fullproof,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all know things spread...especially SECRET things.  And, if your BB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oard, you will undoubtedly encounter unwanted users in your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-locked areas who have somehow managed to guess (?) your password! 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should arise, just DELETE the lamer and change your password...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..just don't forget to tell the correct users the new password.   (May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, it won't spread again, or you'll have to close these areas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 the MSTRLOCK.BAT batch file  (may require alteration) 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directory and setup a door wherever you may need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tion: ""             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""             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Keys: "????????"      (when do you want to execute it? &lt;Link?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: "????????"      (who is exempt/not allow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Keys: "DG"            (drop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"MSTRLOCK.BAT"  (BBS MASTER LOCK...samp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e for this would be as a SYSTEM PASSWORD (or a NEW-USER PASS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 you give the  password to only  those you want to  acces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is menu before any in  the SHUTTLE.MNU with  Menu Keys (above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CMD" and the ACS set to "" (blank).  When a user logs on, he/sh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for the system password.  Wrong password three times and they are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 off.  Correct and they advance.  As a new-user password,  they w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t in once, when applying as a new user (rather than every time they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.)  It is recommended that you understand the  RENEGADE  menuing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(or your own BBS's configuration)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simple.  Just type CONFIG.EXE at the DOS prompt and you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editor.   Enter your BBS name  (or hit [ENTER] if not yet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ed).  Next,  type in your key (hit [ENTER] again).  Once registered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onfiguration will bring you to the next prompt;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rop file (DOOR.SYS) is placed (defaults to "D:\RENEGADE"). 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would like displayed when BBS MASTER LOCK is running  (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BBS") next.  Next (if registered),  type in your activation password (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to "PASSWORD").   Finally (if registered),  select the ASCII  echo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that replaces all characters that are keyed in for the password (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*").  At any time, hit [ESC] (Escape) to save and exit.   If you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just hit [^X] (Control +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MSTRLOCK.EXE,  the user will be  prompted for a password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password should then be typed in by welcome users. 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 the password will always be "PASSWORD" and the echo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"*".   If/when the user enters the  correct activation passwor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ubsequently return him/her to the BBS.  If not,  the user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nd the BBS should recycle due to a loss of carrier detection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   You must have a FOSSIL driver (such as X00 or BNU) loa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MASTER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est BBS MASTER LOCK locally, either log on to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user or you may simply type "BAUDJACK /L" at the DOS prompt. 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your configuration file (and optional keyfile),  but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loaded or a DOOR.SYS dropfile.   It is still recommended that you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 LOCK with ANSi.SYS loaded,  but this is not a  requirement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mode...only for 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hing fancy.  Just type the BBS name and registration key (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) into the configuration editor.  If you did it wrong, you'll know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ry again.  If your key does not work (highly unlikely)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AD.ME) and I will quickly send you another.  Once register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access to the two registered features...ability to change the act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password and the ech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-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hecking has been added.   The following is a list of the few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hecked via an errorlevel trapping routine in a batchfile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The FOSSIL Driver was not loaded (or detected) prior to BBS MASTER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BAUDJACK.CFG was missing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DOOR.SYS was missing from the configured drop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The user dropped carrier during the cour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The user does not support ANSi.  Sorry, but this is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You must correctly set your system clock to run BBS MASTER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 - The carrier could not be dropped after several attempt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have top priority,  but any user may have their questions 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d by leaving Climactic Zone mail on Vertrauen BBS (714-529-95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basically it!   If you find it usefull, then register.   Than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 program.   If you need instructions, re-read this file (hehe)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still doesn't make sense (of course only an idiot would b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tence)  then maybe you are the type of person that belong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or people who just don't seem to get it the first or second ti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has to read and read and read over and over...are you still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EK, Inc. issues no warranty on any software it develops. 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ormats your hard drive =) then don't blame us!!!  Well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to help you out as a registered user in the event of a compat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problem.  Just don't expect to win any lawsuits,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&amp; Design:  Damian Nicholas Perry (Climactic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:  (c)1995 by DIGITE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:  The Creative Ware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iration:  RENEGADE BBS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Copyright:  (c)1995 by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3 by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2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89 by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latest upgrade from any good RENEGADE BBS support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AUEN BBS (714-529-9525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