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� - First edition...�eta test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95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� - Ready to release to the public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95 - I don't think there are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Beta Testing Site...Any Volunteer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: Free Registration...Any Volunteer(s)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