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File Manager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May 1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Charles R. M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409 North 18th Street, Coeur d'Alene, Idaho 83814-54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: Telephone: 208-664-3864.  Fax: 664-9743.  CompuSer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76,3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quirements: Microsoft Word for Windows 6.0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version 6.0 of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The program allows you to perform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 file-management operations without having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File Manager.  You can open, move, copy, 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delete, undelete and back up files.  Wor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, renamed and deleted.  New in version 1.4: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y hard drive can be designated a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area.  You will have access to all Word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ated directory and in any number of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ubdirectories created as branches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replaces version 1.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sterCard or Visa accounts can registe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.  CompuServe registration is also availab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1ST.T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entitled to unlimited telephon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unts on upgrade registrations.  Each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printouts of the program documentatio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copy of the program on a 3.5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 Individual users may copy and 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thers can try it on the conditions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FMJ.  The program must be copied in its entirety wh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re granted blanket distribution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re bound by the following fiv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distributor may charge no more than $10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 distributor may not modif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distributor must stop selling the program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a distributor receives an updated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or must stop distribut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tributors must identify the program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concept must be explained in any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listed and in any advertisemen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named.  The program must be ident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 file called READ_1ST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distributed by disk, the disk labe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user: "Print READ_1ST.TX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