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805778212"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896565099"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010980613"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859324019"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594080676"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66655198"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880641265"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335102841"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459264341"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