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aSS B.V.                                    +31 - 8894 - 22282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PC Immuniz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80                                 +31 - 8894 - 50899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aSS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report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port a virus attack to us? Because if you d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and the authorities to estimate the size of the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really possible to perform realistic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viruses, and therefore it is difficult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we know which virus occurs where, and how often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, we can really improve our work and supply the authoriti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realize that a virus attack is a quite sensitiv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will never use your name of the name of your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or statistics. We will never supply your nam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name only to be able to get confirmation on the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ope you will answer all questions, you may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has had a problem with a virus, please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turn it to us by mail or via fax. In case of multip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District Cod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by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restored it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