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 AUTOMATI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D.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March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WC     X10 Windows Control - Direct and Event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Microsoft Windows; combines      March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X10DC &amp; X10EC in o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&amp; includes D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March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February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5,6,8 or 12)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/    INFRA-RED Direct Control for WINDOWS        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W     with DDE Support.                            Februar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April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