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WHEN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.EXE is a delay utility with a special feature;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by the system clock to start events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 regardless of when it'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I have a BBS that makes mail run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our.   When I used a standard delay program,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at the end of the previous mail run.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delayed things a set number of minute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, the time between mail runs depended on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took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trast, by using the system clock (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since midnight) as the time reference, W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time between events 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tructure for WH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xx Ev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= the number of minutes between even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vent Name' is what runs after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(xx should be between 1 (once a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   and 1440  (once a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ill drop to DOS at the right time, regardless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ke it start running.   A command line paramet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30 Make Mail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drop to DOS at :00 and :30 past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entioned, WHEN starts counting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unning, WHEN displays a bargraph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 of time remaining prior to the nex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minutes and second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 it displays the na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ESC&gt; while WHEN is running will drop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level of 3.  This provides an easy wa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and return to DOS without launch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ENTER&gt; while WHEN is running will drop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level of 0, allowing the event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tch file, DELAY.BAT,  is includ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BBS for WHEN is the Hottips BBS, Glen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(818) 248-3088 or sysop@hott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personally registered copy of WHEN, send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ke Callaghan at P.O. Box 764, La Canada, CA 91012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send a personalized copy with your name imbedded -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azzle your friends by letting them know you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