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S VIEWER version 3.03  (3/13/95)                                 [CA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t have to type in TYPE filename.ext |MORE everytime I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little file. =) Plus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Lewis A. Sellers 3 [The Minima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-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VIEWER 3.00 and up is distributed by the author as SHAREWA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 trial peroid.  My cat's still missing, and every day you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oney to my reward fund makes me that much more depressed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VIEWER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including stripping files from the original archiv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's distribution size, decompiling or reverse engine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rogram, or in any other way violate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f America  You may not sell this program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nor may you charge any "handling fee"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transportation or transmission of any kind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: $4US currency for the program alone, or $1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rchive (CD-ROM) if this program is therein inlcud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. (Special note: I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for a variant of the free Unix-clone Linux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drasil collection, there is no such implied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distribution is not permitted, unless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is granted, and then only so long as all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ected, and this program and all its accessory program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unadult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reside for download on any public BBS,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 free public line to said board from which non-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ay freely download this file intact and unadultered.  An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r USENET group may carry this SHAREWARE software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BBS ads or flyers within this program's archive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ification of it's comments or statements of authenti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responsible for any loss or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ASS VIEWER.  This program is a utility HACK. Though used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, no guarentees can be made to it's operation "in the wild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rcumstances, you use this program AT YOUR OWN RISK! 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amiliarize yourself with the functions and capabi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is was FREEWARE up until just before version 3.xx. 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(Well, CATWARE.)  As to why, well...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ND MY CAT!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at disappeared 1/13/95. (There's a picture of hi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rchive. =)  His name was Yazzie (corruption of "Yahoo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two year old male of the noisy, nosey feline variet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hor's profits from THIS program go directly into a f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t... Or occasionly buy new mice and string-toys for his other kitty...=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his sister's young getting-fatter-by-the-minute feline (who is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apartment now his cat buddy is g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 Sell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4 Box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tledge, TN 37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f you want, send your internet reachable email addres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ified whenever a major upgrade occurs...or if I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my ca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ULLY FUNCTIONAL software. It has not been cripp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 Why, even a couple dozen bugs (at least) are inclu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harge! (And are yours to keep FREE, even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is fine produc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Viewer 3.xx was designed to run under the 6.2 version of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real or emulation). It should function with DOS versio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OS/2 friendly 'enhancements' are slowly being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VIEWER. It is entirely possible that a native OS/2 version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though not exactly scheduled as an even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3.x,'95,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, I designed MV2.xx so as to REFUSE to run if it detect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.... But to be nice, I changed that in MV3.xx. =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properly under Windows 3.1 as far as I've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t very much, gra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ux (free unix for 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likely I'll port a copy over for Linux some time so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have to clean up the code a bit for gcc. Looks like fu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 had more time to work on thi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anted to be the sysadmin..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invoke MASS VIEWER by typing in the name of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occasionally you might wish to use some of the argu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as command-line parameters, described below. Si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things much more clear, here ar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reset to the MASS VIEWER program. If you're hav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clear them up. Also, if you upgrade to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almost certainly have to do this once since th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.INI files change 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WHITE +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video colors to the black character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WHITE +BLACK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but makes the color sche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[path] [file mask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The -E variant allows you to type in a full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such as V*.DOC or *.DOC or BUL*.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E   This option assumes that you are supplying a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part following the ".") typically such as TXT,DOC,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When +E is set you only have to type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more. Ex: V DOC  or V TXT.  Or, if you've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extension, then only th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   [DEFAULT]. Looks at ALL files in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ooses for viewing those with those in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available via F4 or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Ignore all ANSI or RTF file cues. Display every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tartup MV3.xx will mark files as being a generic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or RTF. The -D switch tell MV to only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   More preferable, the +D switch tells MV3.xx to actually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and check if it's an ANSI or RTF type. Whil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te, especially for detecting ANSI graphics,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slow if you've got several hundred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Sometimes though, you don't have much of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VIDEOCARD TEXT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-line options set the default video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by MASS VIEWER. They require a VGA or better (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card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5    80 x 25 text character mode.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3    80 x 43. (Works ONLY in EGA mode...I think. Sinc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n EGA card at the moment I can't tes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0    80 x 50, the resolution I most us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VGA VIDEOCARD TEXT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xt video-modes require a VESA compatible videocard,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Your card must also support the specified mode. (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machine used to edit MASS VIEWER on uses a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54xx card with 1mb of memory. It can only support modes 132x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x4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0     80 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225  132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243  132 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250  132 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260  132 x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Viewer 3.xx and up allows you to change the color sche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(if the minimalistic black and white one doesn'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stes.)  To make these changes permanent, you of cour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r command-line with a +S (save defaults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background color, use a minus sig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olor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foreground color, use a plus sign followed b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Changes the working parameters to the internal defa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when you first unpack and install VIEW. Doing a V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will clear up most problems if you upgrade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MV or it's defaults file (V.INI) gets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   Changes the current working parameters to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-line. For example, V DOC -E +S would te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rom now on to assume you're only supply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efault extension is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/? /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s up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most too many keys to bother explaining.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F1 while using the program) is mostly adequate for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in MV3.xx.  But just in case you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it =) or want to bug the author to death =) here'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-depth explainations of the key functions of MV3.xx. Not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mode with 43 lines or more, additional help an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ost screens. There's not really any reason why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x50 mode as default on a VGA card afterall, or 132x43 or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MOD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the program back to DOS (or other higher 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he file list on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he file list on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he file list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he file list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very top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end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current file. It *WILL*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file. Press DELETE again to kill the fi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r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up the DOS EDIT command o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down into the FIL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the file list. Pressing this key causes the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read the file list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the file list, alphabetically, using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as the key (does not use the extension to sort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the file list, alphabetically, using the exten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file list by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file list by file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ersion 3.01 you may press K to sort the fil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ding order of keywor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ew to 3.01 is sorting based on the filetype (ASCII,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,HLP,HTML,W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search keyword and begin searching throug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id keyword. The number of instances of the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the right of the filena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s .UUE files removing everything but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global tab spacing size.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Info-Page. Mostly used to check the VESA/VGA vide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as MASS VIEWER se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EXTENSION list and general opera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5] to [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defined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you can define a command to shell out to DOS via these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 and one of the function keys. Ideally, you'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ese for different file editors, plus an audio C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F5] to [ALT-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EWING MODE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APE] (or [RETUR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main FILENA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previous file in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le in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through the document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through the document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a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a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current file. It *WILL*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file. Press DELETE again to kill the fi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up the DOS EDIT command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current ANSI graphic being viewed as a binary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s the file if the program UUENCODE by R.E.M. i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th or current subdirectory. See UUENCODE/PKZI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ecodes the file you are viewing if the program UUDECOD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ath or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s the file being viewed and then UUenco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efined a keyword to search for, thi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next on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-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the up to the beginning of the document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atch for your sear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despite the nice VESA text modes available,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run in 80x50 most of the time if you plan on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Why? Well, some programs out will detect you're in the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continue editing in it. DOS's underpowered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a slight noticable stutter when paging through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is occurs because MV3.xx only keeps a 3 page buffer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nytime, and occasionly needs to retrieve the next few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rive (which is, in comparison to main memory, rather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just buffer the entire thing in RAM then you ask?  Lot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but mainly so you'll have enough space in memory to ru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from MV3.xx (or other program) when you need it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ree different editors, depending on which features I ne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 programmable shell-functions allow me to switch them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ather quickly.  As you're aware, conventional memory i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prefers: V -50 +S  or V -13243 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VIEWER is evolving into the capability to read severa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properly decodes most ASCII and ANSI documents.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 (4.xx) it will at long last read at least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RTF, HLP, HTML and WRI. Two switchable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(-G) text mode and (+G) VESA-complia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VIEWER supports the display of the poster-style ANSI graphic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re talented artists on the various nets currently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se ANSIs are drawn to be viewed in 80 column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oreground colors and 8 background. MV3.xx supports ANSI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 using most standard draw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viewing ANSIs MV3.xx will allocate about 156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uffer to hold the image. You can save this buffer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BIN) by pressing ALT-A. This is roughly equivilent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and will allow you to redisplay the image very quickly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don't want to bother with writing an ANSI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=) Further clarification: The entire 156k buffer i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any lines of 160 bytes as there are lines in the ANSI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F/HLP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ni Mitterenun, lord of the famous x2ftp.oulu.fi:/pub/msdos/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site located in Oulu, Finland was muttering about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-field text format reader one day in the r.p.g newsgroup.  I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something to the effect of "that would be nice" and...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slowly writing the code for and integrating it into MV3.xx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enabled in THIS release however, since it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enough to be of much use. (At least...I don't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 Soon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c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:)  Someone code ISGIFF-Y and I'll work on this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0 to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wrote several bits of code, including the sort routin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same operation in about 3/8ths the time i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. (According to rough timings...) Also added a routine to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keywords found in each file.  Useful when do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searches with a large amou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keyword routines are more pleasant to work with and look 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ean up of code, help documents and minor asth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ed a MAJOR bug with the uuencoding routines. They should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Sorr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3: (March 10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creased buffer to 4 pages and rewrote the display routine.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-blur almos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ed some small bugs... made installing a bi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ed (S) tab to space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 my cat yet????? Well, why n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graphic VESA supported viewing capability of RTF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ccur in the 4.xx version. Of course, if you FIND MY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write the code JUST FOR YOU by the end of next week. :) :)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*decent* companion DOS editor that can use all of your machin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MS) for editing files, but uses very little conventional memory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lled Y, after my poor lost kitty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things... =) Possibly an integrated ISGIFF graphics 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ller program size! That 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 the motion-blur in high VESA-modes and buffering studders.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upgrades, new versions, etc et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ing a gophersearch on the internet,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a FTP site to call home.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nitoring alt.binaries NEWSGROUP for occasional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ntacting our current distribution site at  The Other World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overs: (615)429-1600 (615)577-4342 (615)428-5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ntacting my permanent email address at: lsellers@b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 nice crunchy bug? Email me my permanent inten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ellers@b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ENCODE/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will use your copies of PKZIP and UUENCODE/UUDECODE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(or current subdirectory).  These program do NOT come with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!  You must obtain them yourself, but they are so widely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little if any difficulty in doing so. PKZIP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INC, is the preemminate compression utility used o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nd a shareware version usable by the private citiz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vailable on almost all BBS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ENCODE/UUDECODE programs by R.E.M. might be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, but still, most any BBS with some kind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or hook-up to a large network would mostly probably have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Both programs have nothing to do with MASS VIEWER, sav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m, it will make use of them for you. Isn't that n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S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, and OS/2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3.xx, Windows NT and Windows 95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UENCODE/UUDECODE is Copyright (c) Richard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ux is GNU Copyleft (c) Linus T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one seen my c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