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 Designer v2.1 -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by Vander Steen - InterNet darkc@freenet.edmonton.ab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