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KMOD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January 0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1st public release since 1.00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synchronous interrupt for soundblaste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wavload routines &amp;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a new MIKCVT for converting mods into .UNI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ocs for MLOADER, MDRIVER, MWAV &amp; MPLAY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a nosound device.. 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Wheee.. I fixed SB-16 support (how did I do this? Well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raded my sb-pro for a sb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No more autodetecting routines.. the drivers on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rresponding environment variables for gus &amp;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Changed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I managed to compile MikMod with WC 10.. MikMod32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Radically changed the GUS driver preemtive ramping: it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to use the second gus timer (it uses the volume r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 instead). I believe it even sounds better tha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Instead of letting the sounddrivers do the playing of voic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dded some new routines to the driver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oice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oiceSet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oiceSet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oic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now the starting of voices and updating of voiceparame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where it belongs: MOD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Fixed small STM tempo bug (Thanks out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2? (irc test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Introduced a general sample-converter, so that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request the type of sample they want to receive (signe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/ 16 / 8bits). The sample converter takes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orming _any_ kind of input stream into the requir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eam. This greatly reduces the complexity of the sample-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of the device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XM support.. sor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Tried to fix SB-16 support but no luck.. it produced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Using MyGlob() to expand wildcards on the commandline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ld GetFirstName()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Using standard sys-v style getopts() to improve QNX / Wa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Added switches to dump all registered devicedrivers or load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/ld /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Added Rao's and Air Richter's STM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 Hardcode &amp; No-Limits &amp; friends test release. Rahh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 SB-16 so I can finish the SB driv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Modules can be made to loop or to stop when they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ing, using the new MP_Loop() and MP_Ready() functions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R switch). Thanks to brianc@qnx.com who reminded m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Using a object-oriented device-structure for build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(MDRIVER.C &amp; MDRIVE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Using a object-oriented loader-structure for managing all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ers (MLOADER.C &amp; MLOADER.H), so I don't have to mes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MLOADER.C source anymore to add new loaders. All .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nging to the module-loaders have been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Created speak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Created SB device. (no 16-bits yet t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Created GU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Added automatic 20% per-channel amplification for 8-bit mix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multichannel mods don't sound so quiet. Otto Chrons ca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utog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  <w:tab/>
        <w:t>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Added a /M switch to force mono-output on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Using a new error handling system.. but it'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rimental.. instead of using error-codes, the routine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rror-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old style:      mp_err=102;       // some dumb numb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new style:      myerr="Out of memory";        // Heh :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id this so I can make new errormessages on-the-fly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define new errorcodes (and recompile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Added a comment field to the UN01 format. (For MTM UL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15-instrument modules have the reppos as a byte-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ds.. fixed (thanks Rao, I didn't have any 15 inst.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amplelo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All S3M effects are supported: I added the following eff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xx, Sxy, Qxy, Kxy, Lxy, Ixy. Effects I and Q a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format(tm) opcodes, so I bumped the uniformat(tm) version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Instead of pattern break positions, the UN01 format now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rows in a pattern as an array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Added DSM support (except delta-samples.. I di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xamples.. are they zero based, pelusa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Added MED support.. for all you amigoids outthere.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ention Red Penguin =).. well it's not perfect but I'll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Fixed DSM &amp; S3M order (positions) loading.. the bug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M's to be played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Fixed S3M number of channel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Fixed MTM loader.. used to play everything 1 note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Added ultratracker 1.6 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Preemptive ramping.. nuked the RegisterPlay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.MOD .MTM .S3M .ULT .FAR .669 .UN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Using a new 'stream-ish' format for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Grouped the different sources of mikmod in 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Renamed the MODFILE struct to UNI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Added a converter to convert .MOD .MTM .S3M .ULT .FAR .66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.UNI.. The track compression of the UNIMOD format save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No more fixed size song- and samplenam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DMP and MTM stereo panning effec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Instead of passing the UNIMOD struct as a pointer to each 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ow use a static UNIMOD struct that each load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Started using the S3M method of getting the period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 ( together with the S3M finetune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Implemented variable length patterns.. (669 and FAR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Implemented MTM style patterns (sor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I discovered a bug in UltraDownload.. it crashes with small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ers (&lt;8 bytes).. I fixed this by forcing each trans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nimum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Fixed a bug in the MTM loader.. samples only loo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between reppos and repend is bigger than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S3M note value 254 means not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Fixed left-right stereo positions for MOD-playing..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o :) No more plug-switc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: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Moved modplay tables to a seperate file 'tables.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ikMod now plays 'backwards' mod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When the data of effect 9 is zero, then you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sampleoffset.. fixed (thanks Stu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Fixed the patterndelay effect (see 0.4 rev.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Using default amiga channel positions as default (left,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,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Fixed a bug that caused the first sample not to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Added a check to see if the loop end point exceeds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(some modfiles seem to have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Added wildcard filename matching to the mod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Added the M!K! modul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Removed the check for the number of bytes loaded from a 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a lot of modules don't have the last sample complet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mod would refuse to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Changed the loader so it can load 15-instrum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Extended protracker speed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Improved command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Added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Added functions to skip to the next or previous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Removed more ultraclicks by adding volumeramping when sto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ce. Actually this idea was suggested to me by Forte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When an arpeggio effect stopped, the period would 'hang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last arpeggio note, while it should return to the 'base'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x this problem I changed the arpeggio code to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mpperiod but period itself. (This bug was kinda har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's an outdated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Have to limit patbrk values to max.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Rearranged the GusPlay() callback routine to use a more s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setting the frequency and volume of a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When comparing to my amiga, I noticed that some eff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kmod were too fast. I discovered that effects like tonesl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brato, volumeslide etc aren't updated the first tick of a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Have to reset wantedperiod for each no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Totally rewritten the modload routines.. Created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'MODFILE' that holds all info of a modfile, so now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ore than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New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Using handle-numbers instead of sample numbers to load samp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(neccessary when loading more than one module at a t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Have to limit volume range for effec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Fixed effect '3' (toneslide) (this caused wierd sl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odules like scramble.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Switched to a 3-byte-per-note format when converting patter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ame format that GUSMO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When a patternbreak has just occurred, all pattern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command's have to be ignored for the next row. ( This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ade mikmod skip a pattern in the module 'condom-corrupt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0.44 addendum: This is _not_ true.. the condom-corrup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as caused by the patterndelay effect which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: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Added 2 octaves to peri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Removed ASM bits from MODLOA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Implemented the remaining effect commands. (Ph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The sample start bug of the SDK 2.01 has been remo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10 SDK. So now this program can be compiled without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D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The pattern break effect data is in BCD !. This scr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modules like garbage_collection (by Peter Salomon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OA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I have to check ALL song positions (128 positions 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terns.. This bug caused edited modules to load in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LAY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The old version didn't allow sample loops smaller than 6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hat was a leftover from my soundblaster player.. 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MO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UltraClicks removed (most of them). Ultraclicks ar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act that a GUS plays beyond the last byte of a s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ctually, it interpolates between the last byte of a sa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byte that doesn't belong to that sample). I fix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allocating one more byte when loading a sample and zer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tr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Added fast volume ramping when starting a 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#@$%@^$!!#$@! Fixed the extended speed.. I really should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