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RIVER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January 0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ny of the routines of this module, include "mdriver.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every soundcard driver you want to use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undcar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GUS\GUSDEV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&amp; compatibl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SB\SBDEV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is, you'll also have to add VIRTCHAN\VIRTCHAN.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.C and MEMS.C 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NOSND\NOSNDDEV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the other modules are concerned, the driver module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universal_ routines for producing sound. The other modules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how to drive a particular soundcard, they just 'ask'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o reserve so many voices, to mix at a certain rate and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every once in a while. The driver module will adjust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mode and frequency if the actual soundcard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take a closer look at the driver module we see that it's just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glue' functions that redirect the driver function calls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undcard driver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RIVER BLACKBOX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�����������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sb driver ��ͻ &lt;- selected driv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    �����������Ŀ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gus driver��ĺ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 � 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</w:t>
      </w:r>
      <w:r>
        <w:rPr/>
        <w:t>ʹDRIVER GLUE FUNCTIONS���&lt;&gt;�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  �����������Ŀ  � ����������������������� �   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pas driver��Ĵ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 �  </w:t>
      </w:r>
      <w:r>
        <w:rPr/>
        <w:t>- common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</w:t>
      </w:r>
      <w:r>
        <w:rPr/>
        <w:t>routin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�����������Ŀ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etc..     ����  - common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      </w:t>
      </w:r>
      <w:r>
        <w:rPr/>
        <w:t>variab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having to link _all_ lowlevel soundcard drivers to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you only want to use the gus-driver), the first thing the mai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do before using the driver module is to 'register' all driv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. This way only the registered drivers will get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, thus reducing the size of it. So registering a dri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odule is a way of saying 'lookee here, another drive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RIVER 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*md_driver       // pointer to the currently us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this variable is set after a call to MD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device</w:t>
        <w:tab/>
        <w:t>// devi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mixfreq</w:t>
        <w:tab/>
        <w:t>// current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dmabufsize    // dma buffer size (for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mode</w:t>
        <w:tab/>
        <w:tab/>
        <w:t>//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d_numchn</w:t>
        <w:tab/>
        <w:t>// number of channe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d_bpm</w:t>
        <w:tab/>
        <w:tab/>
        <w:t>// current bp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d_mainvol</w:t>
        <w:tab/>
        <w:t>// current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Info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roduces a list of all registered drivers to stdout.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_ you've registered all drivers using ML_RegisterDriv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RegisterDriver(DRIVER *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     pointer to a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any of the other device-routines you fir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rivers you want to use. This way only the registered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nked to the resulting program, so if you only want to suppo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your program won't be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t the top of the progra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DRIVER gusdriver,sb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t the start of the main program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_RegisterDriver(&amp;gus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_RegisterDriver(&amp;sb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_InfoDri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MD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soundcard init succeed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routine you have to initialize som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_mixfreq: </w:t>
        <w:tab/>
        <w:t>What mixing frequency do you want to use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_dmabufsize: </w:t>
        <w:tab/>
        <w:t>How big the soundcard dma-buffer should b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_mode: </w:t>
        <w:tab/>
        <w:t>Flags what output mode to use.. Use the bitwise O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b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ODE_16BITS : 16 b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ODE_STEREO :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device:</w:t>
        <w:tab/>
        <w:t>The number of the driver you want to use. Us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first soundcard it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_Init will call the initialisation routine of the specified driv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card doesn't support any of selected mixing modes or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t will adjust the md_mode &amp; md_mixfreq to values that _are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For example, if you have a SB-pro and you try to init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_16BITS flag set, it removes this flag after the MD_Ini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It is ILLEGAL to change the variables md_mixfreq,md_dmabufsize, md_mod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device AFTER you've called MD_Init(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routines may only be called if MD_Init succeed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itialises the soundcard after you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MD_SampleLoad(FILE *fp,SAMPLEINFO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</w:t>
        <w:tab/>
        <w:t>filepointer to raw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p</w:t>
        <w:tab/>
        <w:t>pointer to a SAMPLEINFO structure, which describ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size of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sampleload succeed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 raw sample from file to the soundcard. Apart from returning the B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sets the member 'handle' of the SAMPLEINFO structure to a valu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ample (you need the handle if you want to play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SampleUnLoad(SAMPLEINFO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p</w:t>
        <w:tab/>
        <w:t>pointer to a SAMPLEINFO structure, which describ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amp; size of the sample data, and contains the han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in the member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sample which was previously loaded using MP_Sample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PlaySta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he mixing process of the soundcard (after calling this rout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MD_Voice* routines to make noise). Before calling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t the variable 'md_numchn' so it knows how many channel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x. This routine also installs a BPM interrupt which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the voice parameters every tick. The speed at which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can be controlled by adjusting the variable md_bpm, where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(default) will make the interrupt go at 50Hz, and 250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go at 1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PlaySto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soundcard output &amp; stops the BPM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RegisterTickHandler(void (*tickhandler)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handler</w:t>
        <w:tab/>
        <w:t>pointer to a routine that should be call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pm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a custom BPM handler which you could use to update a song.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IKMOD.C to see how this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Volume(UBYTE voice,UBYTE 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</w:t>
        <w:tab/>
        <w:t>which voice to change the volum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</w:t>
        <w:tab/>
        <w:t>new volume setting for this voice (0-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olume of a single voice. Note that it doesn't change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ut at the next BPM tick (this is true for all MD_Voic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Frequency(UBYTE voice,ULONG f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</w:t>
        <w:tab/>
        <w:t>which voice to change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q</w:t>
        <w:tab/>
        <w:t>new playback frequency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layback frequency of a singl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Panning(UBYTE voice,UBYTE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</w:t>
        <w:tab/>
        <w:t>which voice to change the pann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</w:t>
        <w:tab/>
        <w:t>new panpos for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panning position (=balance) for this voice. 0 is all left, 25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Play(UBYT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ONG start,ULO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ONG reppos,ULONG re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</w:t>
        <w:tab/>
        <w:t>which voice to start playing a new s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the handle that identifi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>the starting offset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>the size of the sample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pos</w:t>
        <w:tab/>
        <w:t>repeat start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nd</w:t>
        <w:tab/>
        <w:t>repeat end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</w:t>
        <w:tab/>
        <w:t>identifies the type of sample, and if it has t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playing a new sample on the specified channel, using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size and loop parameters (using the current volume,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parameters of a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RegisterTickHandler(void (*tickhandler)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handler</w:t>
        <w:tab/>
        <w:t>pointer to a routine that should be call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bpm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a custom BPM handler which you could use to update a song.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IKMOD.C to see how this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