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NG AND LICENSING ECHOSPEEC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hareware version of ECHO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entify it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ave all intellectual property (trademark and 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stribute either the .zip file or all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CHOSPEECH in a commercial, educational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n more than one computer, you must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Site License allows the organiz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PEECH on multiple computers, up to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.  Site Licenses are prepaid, and Site Licens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otal number of computers that will use ECHO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order form is in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package consists of one copy of the ECHO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, along with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for the number of computers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does not allow you to repackage, res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to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speech data compressed with ECHO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use the ECHOSPEECH program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peech data to outside parties, you mus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LICENSE.  Distribution Licenses are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peech Corporation can supply ECHOSPEECH as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rporation into your own software, as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Audio Compression Manager (ACM) modules, and as App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odules.  All of these forms require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peech Corporation has established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structure for ECHOSPEECH which is intended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evelopers of multimedia titles and other softwa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iche-market titles to mega-hits.  Please contac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rporation for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