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DME for SSOK.Z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Mar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CKS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OK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UPE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OK.ZIP vs. 1.3a contains - EXTERNAL.SSM (the 'EXTERNAL'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ICKS  .SSM (the 'Sticks'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V      .SSM (the 'TV'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POK   .SSM (the 'Hop-Pointer'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UPE   .SSM (the 'raupe'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SOK    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vision Histo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*** 06-Aug-94 *** Initial version of SSO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*** 16-Aug-94 *** Two modules added: TV.SSM, HOPOK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d SSO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*** 03-Sep-94 *** One new module: RAUPE.SSM, utilizing a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Ernst Jan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SSO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 *** 21-Sep-94 *** Bug fixed: Some module configuration screens did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o a standard VGA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a *** 10-Mar-95 *** New compile with EMX, eliminating use of SSOK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or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anks to Siegfried Hanisch for 'EMXing' SSO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SSO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neral Remar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OK.ZIP contains modules for "ScreenSaver", a shareware screen sav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iegfried Hanisch. You can get "ScreenSaver"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cdrom.com/pub/os2/2_x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hobbes.nmsu.edu/pub/os2/32bit/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also the appropriate incoming directories for new versions. "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r" is usually obtainable from CIS, OS2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gfried Hanisch's e-mail internet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gih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aver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isch@ci.tu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pl.-Ing. Siegfried H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iedlergasse 6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1050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+43-1-5520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ustria based author, Peter Wansch, offers another screensa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"Blanker". "Blanker" is capable of utilizing "ScreenSaver"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t "Blanker"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hobbes.nmsu.edu/pub/os2/32bit/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ually from CIS, OS2USER or OS2B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 Wansch's e-mail internet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sch@ci.tu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ansch@iee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pl.-Ing. 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genbachgass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3423 St. Andrae-Woer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+43-2242-3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+43-2242-31113 (April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ScreenSaver/Blanker &amp; S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March 1995 all five mnodules of SSOK are bundled with both screen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luded modules are distribut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ubstitute most references to "ScreenSaver" with "Blanker"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MODULES DIDN'T COME WITH YOUR FAVOURITE SCREENSA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he SSOK.ZIP package into the SSAVER directory. Be sure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f you already have a previous version of SSOK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 ScreenSaver, mark any of my modules in the right 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ick once on "Configure module" to see and change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. Please refer to the module specific explan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'll find a special profile file, SSAVEROK.INI, in the "Screen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I use it instead of OS2.INI to store the parameter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odu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urpose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.SSM is aimed at those people who want to start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creen saver modules. Imagine you have a DOS- or OS/2-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program which you would like to use as a bl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Configure module"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full path of the program you want to use as extern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useful parameters your program migh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d click on the appropriate box to mark the program as a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-OS/2 or WIN-OS/2 or PM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run ScreenSaver always with "mouse sensing" enabled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omewhat dirty module that posts a mouse movement before she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xternal program so that ScreenSaver minimizes itself upo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rnal program. Please keep in memory that there was no su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ned by the author of ScreenSaver and so he couldn't provide any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munication between the external program and the ScreenSa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unication between the module and ScreenSaver itself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for that purpo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encounter the following phenomenon: After testing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ule, that is: after exiting the called external program in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ScreenSaver will minimize itself as if the EXTERNAL modu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 would have been invoked by ScreenSaver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after the usual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Revision History EXTERNAL.S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*** 04-Aug-94 ***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CKS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urpose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CKS.SSM is just another screen saver module. It eats up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ehind. You can play with the self-explanatory parameter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onfigure module" dialog. The different shapes of the 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lack hole" are quite interesting (IMHO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Revision History STICKS.S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*** 06-Aug-94 ***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*** 21-Sep-94 *** module configuration screen fixed for VGA desk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urpose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.SSM is just another screen saver module. It draws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s on the screen. Just take it as a somewhat primitive 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V snow you can see when your box gets no signal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you can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Revision History TV.S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*** 11-Aug-94 ***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*** 21-Sep-94 *** module configuration screen fixed for VGA desk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OK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urpose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OK.SSM is NOT just another screen saver module. It'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p-Pointer", because it should make you aware of "HOP", a fract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utilizing the so-called "Hopalong" algorithms. HOP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Peters and located on CompuServe, forum GRAPHDEV, lib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ractal Sources' (HOPZIP.EXE), and on the Internet. Please check H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interested in fractal images. HOP itself includes a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S and Windows and you can use it as OS/2 screensaver along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 contains way more features than this very smal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quote from Michael's documentation to give us an impressi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DOES "HOP" MEAN ANYWAY ?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y Martin from Aston University (Birmingham/England) discov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ractal in the mid-80's. A. K. Dewdney presented Martin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and the algorithm in his 'Computer Recreations'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fic American (Sept.1986). He called the new fractal HOPA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ing to the unique way it grows on the screen. Unlike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elbrot fractals, here the pixels 'hop from one point to anoth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actal doesn't grow line by line, but rather emer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of the resulting images is quite different from w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associate with 'fractals'. Many Hopalongs have some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some biological forms such as diatoms, radiolaria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nicellular microorganisms. (I strongly recommend to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Ernst Haeckel's famous 'Art Forms in Nature' drawings.)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complexity and symmetry of such things fascinates yo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like HOP's creations. Maybe they will even make you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real connection is between nature, fractals, mind, and bea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along fractals lack the deep complexity of the M-Set -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infinitely zoom into the images without los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mplexity. On the other hand, the way they are created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teresting to watch in real-time than the (usually bo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-by-line growth of Mandelbrot fractals which results in ut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zing, but static images (unless your computer is extremely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 contains a short Pascal program which show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along algorith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 is based on HOPALONG algorithms, but it introduces a lo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usu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n's formula is accompanied by more than two dozen newl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s, all similar in structure, but different in detail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wide variety of new frac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new mathematical 'special effects' modify the shap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ure' fractals and introduce movement and 'Fractals in Mo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de variety of graphic effects is available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. Some of these effects are standard (VGA color scro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by most graphic programs), but many others are unique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for 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BASIC CONCEPT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 runs like an slideshow. While some of the images in the sh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r less static, others contain wild or gentle mov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s, depending on dozens of interacting parameters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trol. Each of the slides runs endlessly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etermined number of pixels. The slides are either 'compose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a file, and can be exactly reproduced, or they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the-fly (improvised) by HOP's random algorithms or by you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the demo, HOP plays back a parameter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of 'composed' images and animations. (If you like HOP and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it, you will very soon also come up with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mpositions' which you can exchange with other HOP users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creensa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OP doesn't playback a file, it runs in an 'improvising' mod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mages will run for a certain number of pixels, then a ne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me up, and so on. You have full control over all parame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want to explore a specific image, you don't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umbers - everything will happen by itself! (Actually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HOP because I'm so laz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ome of the images might blow your mind, others might be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juggles many variables, producing images that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randomness - unfortunately, the program can't watch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cide if they are beautiful or not. The algorithms are bl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ybe this will be different in a future version of HOP). It i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ok a snapshot of a random area of the Mandelbrot set -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oring image is quite high even if the M-set contains lo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dible s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control over the decisions the program makes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- this happens on the 'Tune' page of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e randomly generated images as suggestions. Throw them aw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a nice image until you really like it. Then stor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avorites' collection, and please exchange it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lay with HOP's suggestions and learn to mas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arameters, you will find that there are a number of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almost never used in HOP's improvisations. The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like the special effects in a movie or in rock music: Over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won't do any good, but using them thoughtfully can add sp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variations. Also, some of the effects slow dow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uld easily make a boring picture if applied by a blin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hing you should be aware of is that when running i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HOP will try to automatically center and size the fract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this is done is that without this automatic optimization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the naked random numbers and formulas and generating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y come), many fractal images would be too small, or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less interesting details, or the screen would be most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fractal would develop right outsid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itive effect of this optimizing is that most images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ess interesting. You can sit and watch HOP design a never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of fractals, like the shells you find whilst walking alo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ean beach. But this is only one way of looking at them!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ed in shells would stop from time to time and pick on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its microstructure which - as we have learned from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y - is just as complex as the view from above. HOP canno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 automatically. It doesn't know where interesting deta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. The incredible microstructure of HOP fractal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d manually. Try zooming in to interesting details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any program features and parameters to manipulate your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 will reward you with an infinite world of complexity and bea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settings you can play with, manipulating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 of the drawn pels, the size and shape of the fractal image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 They are easy to understand by learning-by-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Revision History HOPOK.S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*** 16-Aug-94 ***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*** 21-Sep-94 *** module configuration screen fixed for VGA desk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PE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urpose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UPE.SSM is a very special screen saver module. The German word 'rau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caterpillar') moves across the screen and blanks it subs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ware that "raupe" is a poem by the famous Austrian writ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dl. Please check the copyright section of this file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Revision History RAUPE.S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*** 03-Sep-94 ***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*** 21-Sep-94 *** module configuration screen fixed for VGA desk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s assume no responsibility for any damage or los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this program. THIS PROGRAM IS PROVIDED AS I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, EXPRESSED OR IMPLIED, INCLUDING BUT NOT LIMITED TO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tribu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sole copyright holders of these modules, Olaf Koch and Michael P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 all rights to the program. However, this freeware ver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ly distributed by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dividuals,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OK.ZIP must be distributed in unmodified form in its entir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ll files that are listed in the 'File List' chap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 No other programs or files may be inclu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ay be distributed in a compressed or libr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OK.ZIP may not be included in combination with any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rdware product as an enticement or for any oth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pecial permission 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ermission granted to Siegfried Hanisch (ScreenSaver), 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lanker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fee or payment may be charged or accepted for SSOK.ZIP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disk distribution fee. This is especially true for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UPE.SSM which is based on a copyrighted poem. It is a contr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ligation to publish the poem 'raupe' without cha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OK.ZIP can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OK.ZIP may not be packaged or distributed with any of it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suggestions or questions please drop me a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10.27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afk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way, I provide the ScreenSaver modules "as is" and just for fu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no "guaranteed support". I'll answer mail and may look into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edi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gfried Hanisch           - for giving us "ScreenSaver", "porting"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ules to EMX, and distribu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Peters              - for giving us "H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hterhand Literaturverlag - for allowing me to use Ernst Jandl's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raupe'. (At least it's not quite usu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blishers allow someone to plac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copyrighted material in the n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 Wansch                - for distributing m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pyrigh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odules except HOPOK.SSM are Copyright (C) by Olaf Koch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OK.SSM is Copyright (C) by Michael Peters and Olaf Koch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em 'raupe' on which the module RAUPE.SSM is based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5, 1990 by Luchterhand Literaturverlag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e: Ernst Jandl "raupe" aus: ders. "der k�nstliche baum" in: "Gesamm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ke in 3 B�nden" Bd. 1 (hrsg. von Klaus Siblew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Ernst Jandl "raupe" ('caterpillar') from: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r kuenstliche baum" ('the artficial tree')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esammelte Werke in 3 B�nden" ('Complete Works') Bd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rsg. von/edited by Klaus Siblewsk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PE.SSM as a software module it still copyrighted by Olaf K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