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6 of Game Developers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Game Developers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GD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.sdi        Description of GDM for Fido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Description of GDM for G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.bat         Quick batch file to run G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dm006.exe      The magazin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Details about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SMINTR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.as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.com     Example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proc.asm    intro to assembl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pr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OUS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dem.exe    Demo from mouse programm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PRDEM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.bat        Demo of my modex 13h sp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demo.exe     Source not included!  Nor i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.pcx       included with the registered GD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s-tre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003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e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TARF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dstars.exe     Starfiel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INY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4g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wav      Demo program from the 'tinyplay' mo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