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FD files. Also included is a program for printing Windows HL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rent registered JETCOL users is $15 (add $3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alphabetized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only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8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JETCOL36b______ X Reg. Fee$__________  =$_____________</w:t>
      </w:r>
    </w:p>
    <w:p>
      <w:pPr>
        <w:pStyle w:val="PreformattedText"/>
        <w:bidi w:val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