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GAME Version 0.00 --  Program &amp; Design by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y content warnings here where they can be s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sysops (violence ratings, etc.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____________.  ____________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__________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