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t last, we can put TRUE compilation date into TP/BP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in three easy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. add line DEVICE=CMPDATE.SYS to your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2. press ctrl-alt-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3. in your Pascal source, put {$I COMPDATE} on separate line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global constant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every time your program is compiled, statement shown in step3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nto Const CompiledAt ='date time'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it is done in simple example program tes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just enter TYPE COMPDATE at DOS prompt to see i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ime is read from CMOS (real-time clock regis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DATE is copyright 1995 by Michal Szok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KELETON is copyright 1994 by G. Kl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DATE is PUBLIC DOMAIN. Source code is available in CMPDATE.ASM (TA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eserve copyrights when modify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