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32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kZIP program.  UnZip and Zip are available as free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, many BBSs which have OS/2 libraries, on the IBM NS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S2USER Forum, Library 4), America On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(ftp-os2.cdrom.com:/pub/os2/incoming),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hareware BBS (703.385.4325), Fernwood BBS (203.483.03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's Box (619.291.9716), Pyramid BBS (415.494.7497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which carry OS/2 software.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SHARE Forum, Section One (OS/2 Share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SHARE Forum is currently an alias or synonym for the OS2B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32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32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32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ontact Information for Zip Control Support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|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