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 for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ScreenSaver is 28 US$ / 40 DM / 280 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ways to register ScreenSa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Send cash (or an EuroCheque if in Europe) to the following mail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pl.-Ing. Siegfried Han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insiedlergasse 6/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- 1050 Vie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STRIA /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You can register by contacting BMT Mic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MT 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452 Horn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lmington, NC 28412-24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910) 791-7052</w:t>
        <w:tab/>
        <w:t xml:space="preserve"> 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800) 414-4268</w:t>
        <w:tab/>
        <w:t xml:space="preserve">  Ord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910) 350-29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910) 350-8061</w:t>
        <w:tab/>
        <w:t xml:space="preserve">(10 lines, all 14.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910) 799-0923</w:t>
        <w:tab/>
        <w:t xml:space="preserve">(28.8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MT Micro accept Visa, American Express, Mastercard, Disco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shiers Checks, Money Orders, Personal Checks. Paymen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US Currency. No cash ple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 charge for 1st Class shipping anywhere in the world. Pri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ipping extra and will be explained when the order is 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fill out and mail or fax the order form at the end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to BMT Mi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For users in the USA only: See the paragraph "USA Customers only"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4) For users in Austria only: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en Betrag auf folgendes K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inzahlen oder berweisen: Bank Austria, BLZ 20151, Kto.Nr. 70935304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autend auf Siegfried Hanisch. Bitte teilen Sie mir auch Ihre e-ma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der Post-Adresse mit, damit ich Ihnen die Registrierungs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zukommen lass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) For users in Germany only: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en Betrag auf folgendes K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inzahlen oder berweisen: Dresdner Bank, BLZ 7608004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to.Nr. 45422942, lautend auf Anneliese Hanisch. Bitte teilen Sie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** unbedingt ** per e-mail oder Post Ihre Adresse (e-mail oder P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it, damit ich Ihnen die Registrierungsinformation zukommen 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ann. Auf den Bankauszgen ist die Adresse meist unvollstnd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alsch oder berhaupt nicht vorh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ered users receive a registration key. You can then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ation information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saver -r key You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multi-user or site licences, please contact me or BMT Mi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 Custom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ation can also be done by phone with your checking or sav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ount (including bank money market and NOW accounts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hod or registration requires no more information than w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ably already on your check and will not only save you from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the mail to deliver your check but also speed up deliver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ation information.   When registering using this method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 policy regarding check clearance applies.   (we actually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 drawn on your account from our banking service -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ectronic transfers that affect your checking account.)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CTLY like registering by check but you don't have to wai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al service to deliver your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 This service cannot be used if 2 signatures are requir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this information ready when you choose this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.  If you are faxing your registration and using this meth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n't forget to fax this information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CHECK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on account: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lete Address: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lete Address: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ty: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e: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p Code: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me Phone Number: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 Phone Number: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of Account:____________________  (checking or sav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 Number: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 Routing Number: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 Account Number: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ount of Check: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r License Number: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</w:t>
        <w:tab/>
        <w:t xml:space="preserve">    Thomas Bradford</w:t>
        <w:tab/>
        <w:t xml:space="preserve">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</w:t>
        <w:tab/>
        <w:t xml:space="preserve">       BMT Micro</w:t>
        <w:tab/>
        <w:t xml:space="preserve">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 thomas.bradford@bmtmicro.com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</w:t>
        <w:tab/>
        <w:t xml:space="preserve">  fax - 910-350-2937</w:t>
        <w:tab/>
        <w:t xml:space="preserve">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</w:t>
        <w:tab/>
        <w:t xml:space="preserve">  bbs - 910-350-8061</w:t>
        <w:tab/>
        <w:t xml:space="preserve">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er form for ordering from BMT Micro (see above) via fax 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ORDER FORM FOR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Name:</w:t>
        <w:tab/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mpany:</w:t>
        <w:tab/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dress:</w:t>
        <w:tab/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hone:</w:t>
        <w:tab/>
        <w:t xml:space="preserve">________________________    Fax: 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-mail:</w:t>
        <w:tab/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 of ScreenSaver licences:   ______  (US$ 28 ea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Total  US$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deta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What card: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Card number:  ________________________________   Expiry:  __ /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dholder's name: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