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v2.53 -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eckerwe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0316 Frankfurt a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104,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, the documentation for TEMPLATE and all other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pyright 1994,1995 by Bernd Sche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 is a "runtime system" fo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EMPLATE.CMD as base sourcefile for your 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ocumentation see the leading 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n this package are the programs MAKECMD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CMD.CMD to update the 'runtime system' of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ased on a prior version of TEMPLATE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SRC.CMD to extract the 'real code' of you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EMPLATE v2+ to get a smaller version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MAKECMD.CMD to add the 'runtime system'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MAKESRC.CMD again if it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 deletes the 'runtime system' from you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CMD.CMD adds or updates the 'runtime system' to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.CMD  v2.53  "runtime system" for 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MD.CMD   v1.21  REXX program to update the runtim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XX programs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program to update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based on a prior version of TEMPLAT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RC.CMD   v1.10  REXX program to extract the 'real cod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XX program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use this program to extract the "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" from your REXX programs based on TEMPLATE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smaller versions for backup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MAKECMD.CMD to add the 'runtime system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files created by MAKESRC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using this version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EMPLATE is Freeware. You can use and sha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neither delete nor change any file or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EMPLATE useful, your gift in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your inquiries, complaints, suggestions, bu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to the adres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nd use TEMPLATE it would be nice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english is not my native language, there may be m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sspellings in the comments and messages in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 I hope you'll understan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for distribu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endors, sysops and others 'for-profit'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ncourage all shareware vend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r-profit' distributors to copy and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MPLAT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reeware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 - cannot be modified in any way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at mentioned below)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a distribution fee for the package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out 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Any such un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zed use 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erve the right to withdraw permission from any vend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y products at any tim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d Schemmer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Bernd Schemmer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ability to use, this software and its accompanying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ion, even if Bernd Schemmer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