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ͻ ���� ��ͻ ��ͻ ���ͻ ��������������������� �����  �Ŀ����Ŀ   �Ŀ���</w:t>
      </w:r>
      <w:r>
        <w:rPr>
          <w:rtl w:val="true"/>
        </w:rPr>
        <w:t>ڿ</w:t>
      </w: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</w:t>
      </w:r>
      <w:r>
        <w:rPr/>
        <w:t>ͻ �  � ��˼   �     text sort filter  �Ĵ� ��  �Ŀ�� ���   �Ŀ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μ ��ͼ ��ͼ � ��   �     v1.01 DOS &amp; OS/2  �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Filter to sort text.  Designed to replace DOS and OS/2 Slow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- Full downward compatibility to DOS or OS/2 S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ine size up to 6551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 size (almost)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rt by multiple tag fields,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ecify order of characters yourself; code pag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ASCII s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rt fixed-size lines or lines separated by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e usual CR,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al mode: DOS and OS/2 full screen or text window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ritten in assembler for greatest speed and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-bit flat memory model OS/2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QSORT [option ...] [ &lt; inputfile] [ &gt; 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: QSORT reads from standard input and write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an be redirected from and to disk files, devic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by the DOS and OS/2 redirection symbols "&lt;", "&gt;" and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Options are used to change the behaviour of Q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etailed description of all options can b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licting options do not generate an error;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eneral, an option consists of a forward slash (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used instead), a single character (case is no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), and possibly one or more arguments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not allowed anywhere in an option, except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d string.  Two consecutive options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.  QSORT options use two types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umeric arguments.  By default, number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.  This can be changed by preceeding the numb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 representation of any radix between 2 and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from the actual number by a number sign ("#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umber beginning with a number sign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exadecimal number.  This notation is used by MS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= 10#10  = 8#12  = 16#A  = #a  = 2#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= 10#16  = 8#20  = 16#10 = #10 = 2#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= 10#100 = 8#144 = 16#64 = #64 = 2#0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SORT uses only unsigned numbers; sig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numbers are restricted to a specific range.  This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reaction to out-of-range values,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 names.  File names may includ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.  If a file name is expected,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in a path name (these depend on the operating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the blank, will be considered part of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the maximum allowed length.  Alternatively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enclosed in a pair of double quotes; every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otes will be considered part of the file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ts the use of names contain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characters will not be accepted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be considered part of the next parameter or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version:  ASCII 00h - 1Fh and " + , / ; = [ ] &lt; | &gt; 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 version: ASCII 00h - 1Fh and " / &lt; | &gt; 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ank will be accepted only if the file name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allowed length of a path name is 8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ersion and system-dependent, probably 260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 version.  This means the fully qualified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drive, path, file name and an intern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ling ASCII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DOS does not support file names containing blan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AT file system does.  The DOS version of QSOR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f remap table files that have blanks in their name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could have been created or renamed under OS/2 on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.  Since redirection of input and output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, not by QSORT, using such files as input or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probabl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list describes the available options.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are enclosed in square brackets.  Options are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   Show help screen.  No process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? switch takes precedence over all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options specify which parts of the lin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ison, and how to order lines that do not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+n[,l]       Specify tag field for comp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n[,l]       n = starting column (n &gt;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= optional length of field (l &g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will be truncated to 655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options may be repeated to specify up to 32 (OS/2: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 fields, with decreasing priority (that is, if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 in any tag field, further fields will not be comp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checking is done whether the tag fields overlap,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s dow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+ specifies ascending, /- descending sort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 field.  If all tag fields of two lines compar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tial order of the lines will be either preser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d, depending on the presence of the /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/+1,65520, that is, compar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Since the line length can not exceed 65519,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greater than this effectively preserv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  This effect can be used with the /R switch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der of lines in a file by specifying one tag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&gt; line length (this works with SORT,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    Reverse sort order.  Reverses meaning of /+, /-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rts the ini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s fully supported b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of options tells QSORT what to call a line.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of a fixed length, or they are separated b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characters.  The default is to use CR,LF (/S#0D,#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line separator, which is normally used under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n1[,n2...]  Use n1 [, n2, ...] as lin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sorting of records (lines) separated b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han the usual line break, e.g. sorting a list of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 strings separated by ASCII ze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as usual under DOS and OS/2, is "CR,LF" (/S13,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length of this sequence is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   UNIX mode.  Use LF only as line separator as used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simply a shortcut for /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           Fixed line size (n &lt; 65520 bytes).  No line sepa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, lines are assumed to be of fixed size. 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an integer multiple of the fixed line siz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to sort binary data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ata file consisting of pairs of unsigned integ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them by the value of the second integ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QSORT /A/B/F4/+4,1/+3,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utomatically sets binary mode, see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of options affects the order of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ing the ASCII values is not always the bes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 text, so characters are translated before the 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remap table (also called collating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 by using the ASCII values of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 as an index into the remap table, loa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there and comparing them instead of the origi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ly, this provides a case- and accent-insensitiv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use a remap table which translates every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, use the /A switch since it'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ilt-in remap table is that returned by DOS and OS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 code page (437).  It removes all accents,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to uppercase, maps "�" to "S", all currenc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"$", and "����" to "?!"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  Compare ASCII.  Ignore rema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thod is faster and should also be used when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is not affected by remapping, e.g. for nume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order of the digits is unchanged for all code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[filename]  Use remap table contained in "filename", or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p table if no filena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will be searched for in the current director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in the directory the program was executed fro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 will simply try to open the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second attempt will append the name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as executed from and retry.  Thus, a pa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relative to the current or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256 bytes of the file will be used; no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, but an error will occur if the file is not found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[cc][,cp]   Use the remap table associated by the operation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ry code "cc" and the code page "cp".  Either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zero or omitted, in which case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will be used.  The default is to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for bo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, under DOS, only prepared code pag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can be used.  Under OS/2,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/O option with the files CmmmPnnn.MAP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SORT package, where "mmm" is a country code and "nnn" is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value, to use combinations not available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.  See MAPS.DOC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option is provided for files that contain a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rresponds to the /B switch of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   Binary mode.  Treat ctrl-Z as nor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reading from input will be termin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ntering a ctrl-Z (ASCII end of file).  In bina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Z will be treated like any other character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: When reading from a character device (e.g. C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ne with a leading ctrl-Z will still terminat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uppress this would prevent termination of inpu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under DOS, if the output goes t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, binary mode for this device will be set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pretation of ctrl-Z, ctrl-C etc. on output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the same as achieved by first redirecting the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to a file, then copying it to the device with COPY 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OS/2, ctrl-Z is never interpreted as EOF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Binary mode is set automatically by the the /F (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size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aining options are simply optimization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do not affect the output, and they are n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may, however, affect the time QSORT takes to do it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OS/2.  Under DOS, only the display op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For big files, more memory means faster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y less disk space required.  However, under OS/2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-dependent threshold above which the system starts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parts of the memory used by QSORT, which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 dramatically.  Consider this before using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speed up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   Display memory usage and the number of lines read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for optimization.  DOS and OS/2 vers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[n[K|M]]    OS/2 only.  Bytes (KB/MB) of memory to use.  The K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ffixes can be used only if they are not valid dig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radix; otherwise, they are considered the la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.  A certain minimum amount of memory 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art from that, more or less memory than norm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specified.  Under certain conditions, this ma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rformance, avoid the use of the first or second tem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revent QSORT from being too greedy, but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memory allocation strategy should give near-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, even if it's a little on the safe sid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without a value reverts to the default alloca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[n]         OS/2 only.  Assume an average line size of 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the end-of-line marker.  Default is 32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to be the average for many 80-column-formatt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lue should be specified for large files if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ptimize memory usage (and thus, speed).  It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llocation as reflected by the /D swit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 without a value resets the default average lin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ignored if the /F option (fixed line siz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LHA FOO | QSORT /cp49,850 /-25,10 /+3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FOO.LZH by descending packed size with LHA 2.xx;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packed size will be sorted by name, using german (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049), code page 850 to determine charact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 FOO | QSORT /+25,10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FOO.LZH by ascending packed size with LHA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f /A makes it a little faster, but has no further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only digits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SORT /S13,10,13,10 &lt; FOO.ASC &gt; FOO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FOO.ASC paragraph by paragraph, assuming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by empty lines, and store the result as FOO.S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SORT /R /+99999 &lt;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ile FOO.BAR backwards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SORT /R/F1/+2 &lt; FOO.BAR &gt; OOF.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 file FOO.BAR backwards character by character as OOF.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/ SORT: Anything that works with SORT (admittedly not muc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with QSORT, too.  There are three differences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RT reads until end of file is reached, then trun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at the first occurrence of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SORT (without /B switch) scans each block of input for ctrl-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ncates input at this position and ignores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.  The effect is the same, but may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fference is visible only when reading from 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 returns the input line-by-line, and returns eof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a line is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will read past lines containing a ctrl-Z anyw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beginning of the line, but ignores all subsequ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SORT will stop reading from CON immediately when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trl-Z anywhere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/B (binary mode) switch is specified, QSOR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t those lines, and will not ignore subsequent lin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read will be sorted, with ctrl-Z treated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(note that the final ctrl-Z will not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, and will never be part of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RT only uses the /+n form of the /+ op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rting column for the comparison.  If it is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, only the last specified value is used.  Thi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ed by QSORT, since multiple tag fiel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RT places empty lines between lines starting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SCII 32) and lines starting with an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SCII 33).  The same holds for lines that end befor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with "/+".  Since, apart from that, short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before longer ones, I consider this to be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SORT always places empty lines (and all lin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sect the specified tag fields) first or las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sence of the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 Lines can be no longer than 6551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mit will not be raised under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rather theoretical limit of 469,762,048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ines under DOS, but disk space shortage will probab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r before reaching this limit.  This limit does not app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.  Alas, both operating systems restrict file size to 4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       QSORT will sort up to 7168 lines under DOS or up to 6528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OS/2 in memory, using a quicksor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more input than can be handled in a single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file(s) called QSnnnnnI.TMP and QSnnnnnO.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nnnnn is the decimal representation of the low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timer tick count (DOS) or the unique process ID (OS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created in the directory specified by the "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or, if this cannot be found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These will contain maximum sized, sorted chun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, each preceded by its length (a dword value).  These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hen be merged, using a n-way mergesort algorithm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s on the number of 64K blocks of mem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gesort buffers, but does not exceed 8 (32 for OS/2)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information on the method used, see the 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C compatible with at least a 80286 CPU.  This is not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QSORT on a 8088/86 might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, version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fficient memory and disk spac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C compatible with at least a 80386 CPU. 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by OS/2 2.1+, so no check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,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231K (11K program size + 56K index array + 32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+ 132K input/mergesort buffers), but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memory will be used.  No EMS/XMS/UMB/HM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???K (??K program size + 32K index array + 64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+ 128K input/mergesort buffers).  The actual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s on the physical system memory reported by OS/2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size of the input file, if this can be determin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a disk file), and will be more than the minimum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4096 lines or more than 128K of data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/D, /M and /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required: Depending on the size of the input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memory, one or two temporary files will be us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ttle greater than the input (see "method"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ditions for creating the temp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temp file if no more than 7168 lines (DOS) or 6528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S/2) and the file fi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one temp file if only one mergesort pas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two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 QSORT uses the directory specified by the "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to store its temporary file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sufficient free spac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  Error messages are displayed to the standard error devi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ON by default and not redirected by "&gt;" or 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errors are fatal.  If temporary files have been crea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deleted before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   The errorlevel returned will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no error has oc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a command line error wa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another error oc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the program was interrupted by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The DOS and OS/2 versions are bound together to form a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Actually, they are two complete programs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was developed from the DOS version, bu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written for 32-bit code and has a totally differ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ment.  Nevertheless, both versions should alway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output when called with the s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of the constants given above may be changed in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regard the comments on these constants.  Most of the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 on others or have minimum/maximum values. 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limited by DOS or OS/2 restrictions on resources the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n example, you won't be able to specify more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 fields (at least ones that make sense) on a DOS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why increase this value as long as tag field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line of the output will always be terminated by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ine sequence, even if the last line of inpu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the /B switch, files terminated by ctrl-Z will l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file marker.  Therefore, the size of the output can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ghtly from the size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happens with SORT, t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