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TENDED OS: OS/2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LES: FINDIT.EXE  Version 1.2 (program executable)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FINDIT.DOC  (this file)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VROBJ.DLL   (Required, put in libpath or in prog. dir.)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HOR: Pete Graszer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OGRAM DATE: 03/31/95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OGRAM PURPOSE: Find ANY file on your HD FAST!!!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GISTRATION - FINDIT is not free!  Check it out for 30 days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if you like it please register it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Registration is $5.00 and ALL updates ar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FREE!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T - By filling in the program entry field, select the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, press execute button and FIND IT will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/file in a matt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OBJ.DLL - This DLL is required to execute ANY VX-Rexx ma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it either in your LIBPATH in your config.sy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directory a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 This is version 2.12 - Dated 12/23/94.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NTRY FIELD - When the program starts press &lt;TAB&gt;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program entry field.  Enter the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find.  Wild cards are fully support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*.* will find all files that start with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F'.  *.EXE will find all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- This is the drive that you will perform the search on.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spin button with drives "C, D" in the spin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other drives just enter that driv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BUTTON - By pressing EXECUTE the search will begin,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ile(s) on the selec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INDOW - This area will display all the file(s)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und.  This area will display the full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INDS - This area will display how many file(s) we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arch.  This was added due to my own curiosit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wanted to know how many file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- This area displays either IDLE (not doing any work),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erforming a search) or DELETING (deleting a file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during a long search IE: *.*, it will display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files in the FILE FINDS area but the stat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display WORKING.  The reason is the file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ng into the RESULTS WINDOW.  The status will no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LE until all files have been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UTTON - After the file(s) have read in the Results Wind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select a file to DELETE.  By selecting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the DELETE button will become available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and the file(s) will be deleted after a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ing message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'n' DROP - New to version 1.2, drag any folder onto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and ALL files in the folder (and sub-fol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- I would like to expand this program.  Multiple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files was made possible in version 1.1 &amp; Drag 'n'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added in version 1.2.  If you have any idea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ward them to me.  If I use them I'll give full cr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in the program for the specific idea (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- ANY questions, bug prob., comments etc. will 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answered.  Even if the answer is 'I dunno!'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good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PLEA - EVERY programmer wants to know if thei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useful.   So, if you use and lik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d me a quick one liner via E-MAIL and tel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would REALLY appreciate it.  Thanks in adv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- pgraszer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MAIL  - Pete Gras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145 Fairway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ke Zurich Il. 600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