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ler By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 Valley, California 93062-107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805-522-2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in Menu Diskette with programs (a) ($49.00 ea.) .......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(Postal) US &amp; Canada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US &amp; Canada $11.25 ..................................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add applicable Sales Tax ...............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US FUNDS                                     US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Payable to:  TYLER BY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