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sources Systme OS/2 - Comment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fournit les informations suivantes : une horlo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rique (avec la date), le temps coul depuis le dernier lancemen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me, la quantit de mmoire virtuelle disponible, la taill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d'change, la place encore disponible pour l'augmentation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d'change, la charge du processeur (en pourcentage), le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ches actives et l'espace disque libre sur chacun des disques 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que information est mise  jour une fois par seconde, ou  n'imp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 intervalle compris entre une et trente secondes. Les dis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vibles (y compris les CD-ROM) ne sont actuellement pas g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ai joint le code source au programme. Vous pouvez lib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runter des ides, mais ne changez pas le programme pour le distrib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ite comme si c'tait encore le mien. Si vous dsirez voir appara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nouvelles fonctionnalits, envoyez-moi un message. Mon num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est le 72607,3111, et je passe prendre mon courrier plusi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is par semaine. Vos commentaires m'intres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Si vous dsirez voir le programme traduit dans une au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e, vous tes libre de faire votre propre version de FRANCAIS.DO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AIS.CMD, FRANCAIS.RC et FRANCAIS.IPF. Envoyez-moi votre version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, je compilerai les fichiers HLP et DLL puis posterai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velle version sur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ez le programme d'installation FRANCAIS.CMD. Il vous demandera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souhaitez copier le programme et si vous dsirez qu'il soit aj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dossier de lancement. Un objet programme sera cr et plac soit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bureau, soit dans le dossier de lancement. Cet objet 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quement configur de manire adqu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e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espagnol par Rick Papo et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allemand par le Dr. Herbert Klaeren, Universit de Tbingen, Allemag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catalan par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franais par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zlika@chaos2.frmug.fr.net ou rvanney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iq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 - Dpos sur le forum OS/2 de Compuserve, dbut janvier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1 - Ajout la ligne de bor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rim le traitement par dfaut de la liste des tc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une logique personnal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0 - Ajout la possibilit de cacher la barre de ti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a possibilit de dplacement grce  la souris, san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re de ti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'aide en lig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rim l'option 'Arrt/Fermeture' du menu systme (Alt+F4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fonctionne parfaite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maintenant le CONFIG.SYS pour trouver le SWAP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ond aux messages WM_PRESPARAMCHANGED, permettant l'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palettes de polices et de couleurs d'OS/2 2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'indicateur de charge du proces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a possibilit de choisir quel indicateur survei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a possibilit de rinitialiser les paramt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sentation  leurs valeurs par df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0 - Restructur le programme pour faciliter l'adjonction d'l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es lments espace disque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is la logique de raffrachissement de la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des bugs lgers dans la gestion des changements de pol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1 - Corrig un bug dans le calcul de la taille du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2 - Corrig un bug dans le calcul de l'espace libre pour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3 - Corrig un bug dans le dimentionnement initial e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isation du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4 - Corrig une erreur de dpassement dans le calcul de la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proces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5 - Corrig un bug dans la dtermination du disque d'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26 - Utilise SYSTEM_INI plu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que COMSPEC lors de la recherch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que de lancement pour trouver CONFIG.SYS. Cer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ateurs utilisent d'autres interprteurs de lign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e qui modifient COMSPEC pour dsigner un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rent. Quelque chose de plus fiable devait tre trou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ci n'est toujours pas une solution parfa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7 - Corrig un problme de positionnement initial sous OS/2 1.x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_INI n'est pas trouv, recherche de COMSPEC  la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'il n'est pas trouv non plus, on suppose que le disqu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ement est le disque actu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8 - Corrig un problme d'initialisation de la barre de titre e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menu systme quand le programme dmarre avec les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9 - Ignore maintenant les disque amovibles  l'initial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 maintenant le Segment d'Information Global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rminer le disque d'initialisation, donc l'emplacemen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e maintenant n'importe quelle couleur de la palet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eurs. Les couleurs unies ne sont plus im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0 - Ajout de l'option d'affichage de la taille du fichier d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i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un bug dans la modification des options alors 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ntre est rdu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1 - Utilise maintenant DosFindFirst2 pour la recherche du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file d'i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ments mineurs de lisibi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0 - Ajout l'horloge digit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41 - Ajout une 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gnrique ; seule la dfinition VGA t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le aupara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2 - Rpond au message WM_SYSCOLOR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un bug dans le parcours du rpertoire d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i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0 (16 octo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 les informations du pays pour dterminer le forma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et d'he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lac tous les textes dpendant du langage dans une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tion de DLLs distinctes pour les textes anglai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gn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un bug dans l'accs aux disques r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les disques A: et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un programme d'installation pour OS/2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1 (10 novem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onalisation du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 le sparateur des milliers spcifique au pays dan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active le timer pendant le dplacement de la fentre avec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allemand par Dr. H. Klaeren, Univers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2 (9 dcem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es paramtres de ligne de comma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e paramtre REINIT pour effacer la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vega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e dialogue de saisir de la priode d'chantillon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'option Aide au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un bug dans la procdure d'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lac la liste des lments  afficher dans un sous-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3 (28 dcem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pour disques de serveurs Nov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r le support de dbugage dans DEBUG.C &amp; DEBU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de la version espagn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a traduction en cata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rit la fonction de charge du proces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4 (30 janvi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'acclrateur Alt+H pour la fonction de dis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barre de ti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te l'erreur ERROR_NOT_READY comme un disque amov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nstruit le menu et la fentre quand la liste des dis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les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te l'erreur ERROR_NOT_SUPPORTED comme un disque amov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0 (8 mars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a possibilit de surveiller le nombre de 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s, d'aprs la liste de fentres du syst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un bug quand on essaie de cacher la barre de ti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rs que la fentre est rdu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vrifie les types des disques qu'au lancement et lor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xions r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calibre le compteur de charge processeur si HRTIMER.SYS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1 (9 av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aintenant si un disque est distant avant d'essay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uvrir comme un disque complet. Tous les disques di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t surveills. Seuls les disques fixes locaux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vei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che le nom du systme de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un bug dans la mise  jour de la liste des dis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un disque retourne une erreur lors d'un sondage, on ar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e so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e verrouillage de ressource de la liste des l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2 (3 mai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rrig un bug par lequel le disque Z n'tait pas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un bug par lequel les disque virtuels n'taien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un bug de la surveillance de la charge du proces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des machines trs rap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(6 juillet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 en 32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vegarde maintenant la configuration dans un fichier pr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a surveillance du temps co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0 (27 juillet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e dialogue d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riture plus complte en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1 (20 septem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e jour de la semaine  la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2 (13 octo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ression de la journal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'lment espace disque libre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0 (15 nov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 en IBM C Set ++ pou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les abrviations des jours de la semaine en catalan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spagn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1 (23 dc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une erreur dans l'initialisation du gestionnai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'option animation de fentre au dialogu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un gestionnaire d'exce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2 (25 janvi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 de nouveau DosMemAvail (16-bit) pour dtermin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it de mmoire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ration avance vers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inclut plus les disques distants dans le calcul de l'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que libre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0 (15 fvri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mon adress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un bug dans l'affichage du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u l'affichage du systme de fichiers optio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un bug de dimentionnement de la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un bug de surveillance de la charge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u la priorit du surveillant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1 (8 juin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gment la priorit du processus d'inactivit pendant l'ar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systme, ce qui garantit l'arrt effec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corrig dans l'option de ligne de commande REI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2 (18 juin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 maintenant les options de formatage de date et d'he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nies dans l'objet P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0 (18 juillet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'lment mmoire virtuelle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'option afficher le nom de disque pour les l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ce disque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 maintenant le sparateur des milliers dfini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bjet p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fran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1 (14 janvi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un menu contextu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un programme de photo d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ation de la librairie OS20MEMU.DLL si elle est inst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2 (28 fvri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'identificateur de processus au journal d'err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une erreur lors de l'arrt du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'lment Espace d'change inutil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3 (31 mars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un point d'ancrage de la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