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updating from version 1.1 you must do the follo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e will start with the hard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ot modified the map any you can just copy the new ma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 the old map.ans file, but if you have changed the screen an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ed to load up your favorite ANSi editor and clear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emple. In this version the temple has the ability to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rea to area. This should help keep the players wander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p, versus staying in one location! The Arena no longer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P.ANS file, iMMortal will find it and draw i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! THe default setting for the arena is to stay where it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now, but you can enable the teleporting feature in iM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etup iMMort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UPGRADE.BAT from the iMMortal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un "1_1TO1_5.EXE" from the iMMortal directory!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, and thanks for playing iMMort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enn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