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J GAMES CATALOG 03/0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hareware game invented by A-J Games. In case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e as to what shareware is, here's how it goes. You ge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rom a friend, mail order company, etc. Next, you use it.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it, you register it. If not, discontinue using i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may be copied and passed on to your friends, Rom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men, uploaded to BBS's, eaten with a side order of toa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you want to do with it, as long as you don't hack it.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software, however, you may NOT do anything with it excep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your own enjoyment or personal use; just like how you may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tty shrink-wrapped software you buy in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BODY: THE ACTU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other games by us which you can register for besid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 In fact, we have some fantastic games ONLY available through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tion. All support Sound Blaster and require a 386 or fast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486 or pentium is reccomended), VGA, and a lot of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J's Quest [$3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namesake. A side-view action/adventure with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and blastin' digitized sound! Now 4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of A-J [$3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quel! Now, you can be one of FOUR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[$5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the Super Bear [$3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J's cousin Zoom has been transformed into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r by Grandpa Merlin's magic. Unbeliev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imation! Terrific digitized sound!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of the Hedgehog [$3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action/adventure with tons of digitized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s. Hedrick H. Hogg has been invited to have te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een, but to do so he must bring 100 crumpets.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, he goes on a trek through the countryside and e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ally London. You have to try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 of the Hedgehog II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drick's back, and on his way to America. This time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nd, Hedrick's brother has fallen ill and only sco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e him, but for some reason, every scone in Americ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nished. Hedrick 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[$60.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ach the Lobster II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quel to RSD's popular Peach the Lobster,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J Games. Peach was transported back in time, t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ng Duck took over Norumbega. Now he's prepared to st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i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ja Tuck [$4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nja Tuck has desecrated a temple of the almighty cow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now must flee for his life!  Like Shinobi, bu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n rounds of ninja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ction [$4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recieved three stars (out of a possible 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Ziff-Davis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kind of puzzle game, requiring fast refl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quick mind.  Hank's car broke down, and when h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ooky-looking house for help, he was throw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nge world filled with ropes and poles.  Can 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way out?  Great graphics!  Every puzzle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Kenna Chronicals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yan McKenna, while on an expedition in a ruined pyram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abducted by ali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J GAMES CLAS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ffy Ralph [$25.00] You are a young chicken-duck with a tas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stery. It sounds cute, but is full of great sound,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, and fun!  Like Zelda with chickens and ma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lris [$25.00] Octolris, the last of the slime octopi, was c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ed by a crazed sushi fishing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jilian Flux [$25.00] Space shooter with two views and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erim [$20.00] The strangest side-view game you will ever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line [$10.00] Lost in a world of grids, you must fight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ive, with only your martial arts skills to prot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(The prices listed are subject to change without prior noti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A-J's Ques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Return of A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[$50.00]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Zoom the Super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30.00] Sign of the Hedgeh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Ninja 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40.00]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25.00] Fluffy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25.00] Octol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25.00] Nejilian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20.00] Boune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[$10.00] Gri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$_____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,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-J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Morri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hrop, ME 04364-1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O.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Eng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re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s (R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o (#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