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>FIRST NAME ALMANAC for Windows (FNAWIN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each Cash, Mastercard,Visa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5-4321 BBS (8-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3.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April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>Added Portrait Printing of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>Windows 3.1 or better, Windows compatibl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megs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ATEGORY:</w:t>
        <w:tab/>
        <w:tab/>
        <w:t>SPECIAL INTEREST or MISCELLANEO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 of More Than 14,500+ First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</w:t>
        <w:tab/>
        <w:t>Makes a commercial quality printout of: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eaning of More Than 14,500+ First N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lligraphy script - suitable for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ed for the entrepreneur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l a unique printout at swap-meets, f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a small business setting. *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EQUIRES*: Windows 3.1 or better. 3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 hard disk space. VBRUN300.D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Money with this!  From Ken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upload/download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to stand in your way so long as you ar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our mutual customer.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12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