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ACKRAT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43-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PACKRAT IS SIMILAR TO PAC MAN/GIRL TYPE GAMES.  YOUR PACKRA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BBLE UP ALL THE SEEDS IN THE MAZE, WHILE THE BAD GUYS ATTEMPT TO 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R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: USE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NE POINT FOR EACH SEED YOU GOBBLE UP, PLUS A BONUS FOR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ERGY) SEEDS THAT INCREASES WITH GAME TIME, HENCE THE LONGER YOU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THEM THE HIGHER THEY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AT A FLASHING SEED, THE BAD GUYS CHANGE INTO INVERTED PANS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OBBLE YOU UP UNTIL THEY CHANGE BACK TO REGULAR BAD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 INVERTED BAD GUY YOU GET 10 POINTS, BUT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D GUY YOU ARE GOBB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PADS: RUNNING INTO A TRANSPORTER PAD WILL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TERIALIZE AND THEN REMATERIALIZE IN A RANDOM MAZ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.  IN DEMO MODE THE PROGRAM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. *WARNING* PRESSING THIS KEY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QUIT THE PROGRAM (YOU CAN ALSO HIT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TOGGLE THE PUSH/STEER MODE.  IN PUSH MODE, YOU M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 ONCE FOR EACH STEP OF YOUR PACKRAT; IN STE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USH THE ARROW KEY TO SET THE DIRECTION OF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PACKRAT CONTINUES IN THAT DIRECTION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DECREASE PITCH OF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INCREASE PITCH OF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SOUND EFFECTS ON/OFF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NCTION KEYS F1,F1,F10, THE FUNCTION KEY LEGEND INDICATE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BE ENTERED AFTER HITTING THE KEY, WHICH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 ACTUALLY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FILE: THE FILE "PACKRAT.DAT" CONTAINS THE DESIGN OF THE MAZ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 THE SAME DOS FILE PATH AS THE PROGRAM BEFORE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F YOU ARE REALLY ADVENTUROUS YOU MIGHT TRY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CKRA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S/DD DEMO DISK (5.25 INCH OR 3.5 IN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TOY CATALOG AND OTHER GOODIES, IS ONLY $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RESS, $3 OUTSIDE U.S. (U.S. FUNDS ONLY OR CHECK DRAWN ON U.S.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