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r. Ski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known on his BBS as DJ 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nown to the outside world as Russell Wron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nown on the Internet as skibone@ripc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View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bruary 28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ew Stuff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support!!  And...and...and...ok, that's about it.  Bu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iew Special Edition with a lot (or a least a few) more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Sams Publishing CD-ROM "Secrets of the Doom Programming Gur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quite sure if this means that I'm a 'guru' or they just thre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re cause they had 660 megabytes to fill.  Probably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choice. 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eetings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writing doc files about as much as I like documenting my ow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little doc file ain't pretty but I'm putting in some little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ha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it pretty self-explanatory, so I'm not going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pages writing long-winded explanations of the subtle uses of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s a thing or two you may find inter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unning the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View 3.0 is a program that will let you take any Doom, Doom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WAD or PWAD view any of the graphics and export them to BMP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EW300 &lt;wad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wadfilename&gt; is the name of the WAD you'd like to view.  Got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nfusing, right?  Well, to make this doc fi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like,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EW300 SKIBON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you to view all of the graphics in SKIBON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include a WAD filename, it will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d WA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1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find any of those, back to DO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work on any current version of Doom, Doom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, even the SGI and NeXT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d assumed that it would even work on the Doom 1 betas, but a Do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informed me that it would not.  He even took the time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way the graphics are stored in the be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nd asked me to include support for this in DoomView.  If I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my copies of the beta...ummm, I mean, since I &gt;NEVER&lt; ha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betas :-) , I didn't include support for them and it seems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now.  That, plus Romero and company are the last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I would want to piss o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you are trying to view a Doom WAD file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te and use this on a spreadsheet or something else, well.....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Nothing will be damaged but a reboot will probably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n a PWAD that doesn't have any graphic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boot you out without a wimper (or an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EW300.EXE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PAL    -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or laz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IEW.DOC - This fascinating piece of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INFO.REV - Revision History of DoomView (A horrible glimp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 of a DOOMented D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Sta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, it searches through the WAD file loo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s.  The more entries the WAD file has, the more DoomView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.  So be patient with a Doom II WAD file.  It's go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entries to look through.  It will also access your hard dri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because it looks at a little piece of eve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indly inform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take a minu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less you are using this on the registered Doom WAD on a 386s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- hey!, it is 8086 code - use it on your XT!), it should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in only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[ ] - Change Palett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Owl!  How many palettes does it take to view all of id and Ra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??  1...2...3...Crunch...3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lette is the Doom/Doom II palette.  The second is the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 the third is the palette for the picture E2END in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For some reason, this picture has its very own pal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type DVIEW300 and it automatically finds an id or Raven W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load the correct palette (except, of cours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END picture).  Make sense?  Probably not, but you'll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 - Toggle 5x3 til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say?  It was easy.  It looks cool.  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ort current pictu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ooo, a cute little bunny rabbit.  I'd like to snatch this pic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y cornball screen sav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  While viewing a picture, hitting X (for Xport? ;) 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he current picture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ort A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8 key will start "Export All".  It will first make sure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is - hit "Y" to continue, and then it will start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, hit any key to cancel this gigantic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All command will go through EVERY picture in the WA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t to BMP.  That may be fairly harmless on a PWAD, but that's 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n Doom II, and (if I remember correctly) 1597 pi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m v1.1 or 1567 on registered Doom v1.2 (the status b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multiple pictures to one and a few other changes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at the moment).  When the exporting is done, it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icture (a garbage picture on a registered Doom/Doom II WAD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Features section).  It will take about 3 minutes on a 486/6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mount to over 14 megabytes of BMP files on your hard driv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thinking - "14+ megabytes just for the pictures?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big as the DOOM2.WAD itself!  Why so big?" Well, the DOOM2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s the palette data once.  The palette is included in every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.  That plus some additional BMP info accounts for 1078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1078 bytes times 1600 files equals over 1.6 of basically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But don't blame me - you're the one who hit the F8 key! 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F8 key, you ask??  I just wanted to make something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it by accident.  Even though it still asks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, I wanted to add that extra layer of protection.  Actuall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ayers of protection, since you can cancel the "Export All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it'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d Trickery?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was almost done, I decided to go for the "Export Al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II WAD.  It cruised along for awhile, then crashed.  Cr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ed upon.  It crashed every time while trying to export the Arch-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 A quick look at the WAD file showed picture names like VILEG1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H1, VILEI1, etc.  After they got to Z (LOTS of Arch-Vile frames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on their ASCII way to use the characters [, \, and ]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name no-no.  So for those few pictures, I have replaced the [,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] with 1, 2, and 3, respectively.  So no more crashing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your hard drive up with 2300 Doom II pictures.  Was this a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blindly following ASCII conventions??  Or was it an evi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o throw a monkey wrench into the works of Doom utility programs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ng minds want to know!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IL-ME-WARE.  If you like it, drop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bone@rip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vish me with praise.  Mail me an Internet tip (I'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Knucklehead.) Mail me some wild and wooly FTP site information.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recommendation for BBS software.  Or tell me my progra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 as a Microsof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!  Even better - get up close and personal.  Feed Ma Bell's po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itstream of the Eschaton - where a line is always open and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ans I'm playing Doom (so don't bug me!  ;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urce code (barely documented) is available to anyone who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range features (minor bugs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 - all v2.5 demons were exorcized?...exorcised?...exercised??....um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rid of all the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bug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 Never!  NO! NO! NO!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is program crashes (chokes on your WAD??), give the Bitstre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tell me what happened and the WAD file you were vie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Go ahead and upload the offending WAD if I don'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!  The Bitstream of the Eschaton has eeeeeeeeevery Doom WA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!  Silly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e-mail cursing me out in five different langua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bone@rip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-hey!  Da info'mayshun supadupahigh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eets and Grun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(Greet): Thank you for completely overrunning my BBS and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most a year of my life (and counting.) I'm sure I'll still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 PWADs by the time Quake rolls into town.  Now if only you'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row one of dem Ferraris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(Grunt): So what is the inside story?  Did Lou Gerstn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ther a nasty name??  Did you offer to help IBM port Doom to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id "We don't need your help!" so you thought, welllll, we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wagons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hy has SoundBlaster sound effect support for OS/2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put back in Doom (and Doom II and Heretic)???  It was there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.  I hear it.  I still play v1.1 Without sounding ass-kissy,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rd to believe that it is beyond your programming knowledg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especially when it worked so well before.  Stop the madn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truce!  Do your millions of OS/2 fans a favor.  Fix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)!  I already wasted money because of this on Doom II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buying Heretic and future products unless they run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give me the "Doom/2" line.  I could care less about D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.  I want it in DOS, in a DOS session, on my P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with full sound.  Is that a lot to ask fo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Interactive (Grunt): Still waiting for my refun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/ Permissions/Et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utility in any electronic format (BBS,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cassette, 8-track, mini disc, DAT, DEM, DE OTHA ONE, ISDN,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, Internet, Internot, Interknot, Internut, etc)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following files with NO modific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EW300.EXE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PAL    -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or laz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IEW.DOC - This fascinating piece of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INFO.REV - Revision History of DoomView (A horrible glimp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 of a DOOMented D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, Doom, Doom II, Heretic and other things are 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legal mumbo-jumbo of those guys with 1000hp Ferrar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big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ing So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rd (of the Charles variety) whispered an idea into my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orked its way into my brain and is growing - The Do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(for DOS, of course!).  DoomView is neat but fairly lifeles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thing entertaining.  Flying toasters is for your mom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your screen that says "Careful 'round these parts.  I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barreled and I ain't afraid to use it." Supposedly one exist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but it never worked for me.  This is still in idea stage.  If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, edit this part of the document out and wait for other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ever ship - like Windows 95 and DEU 5.3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n...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kes, this little doc file got big.  Well, most people stopp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0 lines ago, but if you've got that kind of extra-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pan then do the 100-meter mosey on down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Bitstream of the Eschat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ysop : DJ SK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(708)705-7749 - Hayes OPTIMA 28800 v.34/v.F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(708)705-7741 - USR 28800 v.34 Dual Standa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*************************************************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  Your main source for Doom WAD files and utilities  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*************************************************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emos - Games - OS/2 fil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