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is TUTORIAL was modified from DEU TUTORIAL v1.5.  This is a qu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version which may contain typos and errors, but everybody wan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omething, so we modified the DEU tutorial, which is pretty good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eginners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ope this helps some!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B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Mike Vermeule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- Making your first original leve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TUTOR.WAD file should help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to build a level.  It's a sort of touch-an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thing (sounds lik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is (TUTOR.DOC)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DeeP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eP and read in the file TUTOR.WAD (R C:\yourdir\TUTOR.WA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tch directory to yourdir then the path is not requi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is akway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vels just loaded were made for DOOM. It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OM II, except that the COMPUTE1 texture in levels MAP05 to MAP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hanged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you texture default with F5 and use the F10 option 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any changes F10 makes so you don't have to do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hareware/LIT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you see episode/mission (EeMm) DOOM referenc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(MAPxx) numbers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sampl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o follow along and see how to do things. Edit the exa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File and Edit level in DeeP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ing mode(s) indicated and move the pointer arou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look at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adjust some options. Screen redraw speed ([]), Mous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speed, grid lines/size and how quickly DeeP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are all user definable. You may also wish to turn on auto-star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start DeeP in Edit mode right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 and Load Options (Alt+F5) and Zoom Options (F6) to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comfort level. As you get more experience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Zoom size (using +/- keys) to at least 1000. The grid looks b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(switch to solid lines) and it's hard to mak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zooming a lot, so set the Zoom range for Z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+/- buttons on the top menu bar to control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[ and ] keys to slow down your display sp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levels (Delay displayed on bottom bar), otherwise you'll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defaults to snap-to-grid 8. If you want to see the grid, press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top button h. In Edit Options, change the grid to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dashed) depending on your zoom level and monitor.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the intersecting lines on the grid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ean drawing and a better match with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round, press Esc (or Alt+F4) to quit and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quit even though you did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 Shareware/LITE Not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version has a limit of 3 external PWAD files you ca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if you save, since the save temporarily becomes a 3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(if you save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E version has a limit of 6 external PWAD files you can edit.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f you save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the shareware and LITE versions will not save a grouped P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t's what TUTOR.WAD is), but it will save one leve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n load option to reset all the files:  &gt; DeeP -n 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level menu option under file.  If you forge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mit of 3 (or 6) files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1:  Creating a new Lev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tart by selecting File (Alt+F or use the Mouse and lef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lect New Level (you can also press Shift+F3 and do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lect level E1M1 (or MAP01). We are now creat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vertex edit mode (hit tab or press V). Now press "I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where you want to start a line,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. (You can also quickly Double-Left mouse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ue square is placed where you have started creating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right some distance and press the left mous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reated a LineDef. (You can change the color of the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minimum of three LineDefs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ome more and press the Left Mouse button again. Form a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ype of room you want, just keep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Def connecting (or closing) the polygon is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 You can move on top of the first vert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till the vertex lights up) or just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sometimes move on top of existing vertex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so experiment with the different ways you can conn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in Insert Mode. Keep click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make more nice areas, as many sides as you wa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finish an area, a Sector is also cre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You can go back later in Sector mode and edi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f the floor and ceiling.  Similarly, for LineDefs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eDef mode and again edit the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o th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ooms, move in a clockwise direction, for objects in 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clockwise (just one of those "ru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creating, press the Right mouse button again (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last area) and now you are back in basic Ed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You may have 2 Sectors side by side and you want to walk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into the next one, like walking from the one rooms in a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nother. The lines where they join is where you cross from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have the Flags Two-Sided and turn the Impass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turned off. Two-Side, because you can be on both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and not Impassable or you couldn't walk through the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oined them while making it all, it should be OK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want to know how to fix it afterwards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rid of any of the Normal/Upper/Lower Textures that are o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walk across. If you want to create the illusion of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wall, you can leave it in. Try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{E2M2 or MAP03} 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LineDef editing mode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3 or MAP05} 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just the texture (and nothing else), select the Line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when it lights up, press the shift key (to keep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) and click the Left mouse button over the LineDe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keeps DeeP from following you and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. You can make it always not follow by pressing the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auto-select on/off. Look at the bottom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the box wit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the Right mouse button on top of the activ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into complete LineDef edit mod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Sector 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4 or MAP06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Player1 Star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Thing editing mode 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Ins" and a Thing object is added at the current curso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Ins is pressed, another Th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quickly Double-Left mouse click to insert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cooperatively you will also want to add Play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3 and Player4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5 or MAP07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 while in Thing edit mode, pictures of th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You can change the background color if you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ub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 the type of one of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6 or MAP08}  Check ou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, the texture was changed to one of the SW1xxxx tex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a switch too.  Edit the LineDef (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to see what the tex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F2 to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 (Be sure you read README.DO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your system for compatibility with DeePbs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he ShareWare or LITE version press Alt+F4 to qui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under File, select the test level option and off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FILE yourfile.WAD -warp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started doom and forgot to add the -war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you are working on a level higher than E1M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traight there by typing IDCLEVem (after you start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 is the episode and m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ving stuff around and more edi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ything in DeeP, select the object to mo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 When you move the cursor the object foll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l trained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"soft" select by clicking the Right button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lights up or you can select a whole bunch of them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ach object and then doing a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the cursor on one of the "active" objects. It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to an object not already selected, DeeP will switch to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and discard (clear) all your selections. This is a hand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jumping around, but can be puzzl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mode moves objects differently. Experiment wit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fferent options available to change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ress the Left button down for over 1/4 of a second (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changed by you), a select box is created with the ori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location. Move the box to enclose all objects you want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diting is done to all the objects selected by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pter 2: The Adventure Continu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ARE other ways to do the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 of doors &amp; lifts, etc. Also, you'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at making vertices, lines and Sectors already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below, the changes made are discussed as a., b.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bjects that were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formation boxes displayed on the bottom by pres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is will speed up the display as required for some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bit to show each LineDe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ing a *DOOR* We'll open it for you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re's now a REAL easy way to mak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arch the online Help for DOOR under Misc and als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hows how to do it step-by-ste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 any mistake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gged to where you want the edge of the door to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decide after you build the Sector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or. If you planned ahead you won't nee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go to Vertex mode, press Ins and Left click to drop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op of a LineDef and it will automatically split where you pl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door so you've got somewhere to go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7 or MAP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OR type.  1 DR Open door - closes after 6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8 or MAP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AIRWAY to Hell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also build automatic stairs in two EAS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Help under Misc and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tep-by-step for more intricat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9 or MAP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second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 Buddy! Need a *LIFT*?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lift.  Select a se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reate a lift from sector (M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1 or MA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TRANSPORTER PAD * 1 to bea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n automatic pad.  Select a pede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eate a Rectangle Object (Obj), make it 64 x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, either use Vertex mode and I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r created a pre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a multiple of 64x64 units. It will be the 'pad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igned on a vertex with a multiple of 64 (turn on snap-to-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ed it off) or else the texture for the pad will b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2 or MAP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rans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39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! Let's make everything look good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3M3 or MAP14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maximum zoom (press +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XTURE alignment, line them up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plex horizontal alignments. (NOTE: You can als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 X textur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1M1 or MAP01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E1M2 or MAP02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align a texture vertically all you need to know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Y offset of LineDefs #5, #13, #1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do a little adding and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ign a texture by 128 points, then you'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100 points one way and the other -28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X offsets of LineDefs #14 an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how we got the X offsets for the abo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s #2, #4 and #11 together are 256 points long, so lin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 10 will have the exact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do that! Remember, you have a limit of -100 (SB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s -255 to 255) to 100, so 128 (or -128) will no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use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move line #2 by -100, then you only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is might look complicated and most of the tim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ny of this at all. If you are bothered by some lines out of j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has an automatic align texture X. It helps to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calculate an initial offset value for the first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alignment ................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's the best you can do to align the textures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{E3M4 or MAP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OM as described earlier,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X offset alignment is the same as described in the l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, you can only see a door (yello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ST side. The Secret bit is set for that LineDef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ehind the EAST 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ign the texture vertically (assuming the ceil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wh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ER textures and NORMAL textures are drawn from TOP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ner down, unless you set the "Lower texture is unpegged"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case it starts from wherever the upper texture 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WEST side of the window in E3M4 or MAP15 (the si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n't align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et 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We suggest the first level from eithe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OM II. HERETIC is complicated right up front. So search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looks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while to get the hang of all the details. Don't feel stu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a month to finally understand all o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originally compiled by Steve Bareman and Jean-Serge Gagn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dance from Raphael Quinet and numerous helpful suggestions from D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e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nd extended by Mike Vermeulen, SBS using extra DeeP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