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&amp;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Plethora, just copy all files in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einstall, you will lose your ol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, or need to reinstall, save the OLD Menu by c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: PROGRAMS.001 thru PROGRAMS.007 into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 install, then copy them back into the PLET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2.2 fix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(File manager) For systems that ONLY have 1 floppy drive. I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one had two floppies (wrong!). This has been fixed! It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ct the number of floppies and give the right drive for 1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hen scrolling the DRIVE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ame above for main interface ["System" check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w supports more then 500 directories in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got "String corrupt" after a copy. This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nly set room aside for 500 directories (with today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this is no longer acceptable). It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200 directories. (if you have more then that on a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"String corrup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some reason the print routine did not work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a backup print routine if the first on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SEE command line switches to invoke backup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"PRINTER" light now checks two different ways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file manager has the new option of uncompressing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elected directory or drive (which 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ag directory option added (red diamond). Does no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AGGED files (only single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square mouse cursor inside the calendar was mak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o slow on some of the older systems, this has been tak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2.1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use cursor is now turned off when formatting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Mouse clicks have been sped up with the GIF selector from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use clicks have been slowed down for page changin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rrections inside the On L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rrected not switching to correct drive when invok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from inside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ill now try to successfully complete an incorrect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File Manager.   Ex. Not adding CD\PLETHORA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The download directory has been changed to reflect the n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or Plethora, and places files in correct DL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Comm. Also should now hangup with Alt-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nd of File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