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lanStar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a     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ug Patrick       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04 John Elizabeth Place 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e George, VA 2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ompute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PHONE: (804) 458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ompuServe: 71221,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ALOG or BBS CATEGORY: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PSTAR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or compatible, hard drive,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Resource Scheduling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(see file FILE_ID.DIZ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SYSTEM: To provide an easy-to-use yet fully-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ource management tool to the business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(see file READ_ME.1ST on this diskette for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Business, Resource, Management, Scheduling,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(for basic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AND DISTRIBUTED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wish to advertis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containing the PlanStar package, individual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friends or associates, comput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wish to make it available for download by thei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lubs and User Groups wishing to add it to thei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ENCOURAGED to do so, providing adh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PlanStar, ComputerEas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Star package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 without exception.  The READ_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the files that make up the Plan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If any files listed in the READ_ME.1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_ME.1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PlanSt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PlanStar packag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(such as on a CD-ROM package) may do so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restrictions are met.  It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mmercial or shareware system or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consent of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sellers may market PlanStar as long as (1) the software i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SHAREWARE, with a prominent definition of sharewar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2) ComputerEase is paid a fair royalty.  ComputerEase must ap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royalty payment prior to any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the system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please check the release date of the version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is over six (6) months old, then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Star system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tar may not be listed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 Help Us Serve You Bett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EASE PLEASE - anyone choosing to distribute PlanStar i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ify ComputerEase so that upgrades may be provided.  This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lan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the Plan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