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Software update history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mproved the backup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moved references to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mproved graphics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odified the software to be compat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dow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mproved the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odified the ORDER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 exampl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63/5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mproved the user interface for printin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odified the software to accept character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zech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mproved sorting speed by 4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bug with mouse cursor positioning on the F1/F2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odified VENDOR.DOC to cover SRV and CD-ROM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 royalty is required to sell this software in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ores or on rac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 bug in Quick View so that entry number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,999 can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mproved software reset speed (pushing F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duced memory requirements so the software work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DOS Ver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mproved looks of opening screen and added BBS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"Exit Menu" option that explain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odified ORDER.FRM to add STAR memb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mproved documentation to make it more specific and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chnical support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bug that resulted in the "Rename Catalog"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ing operated by the "Select Catalog" menu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the "Select Catalog" option not being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