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Library Manager V1.3  1995 Ian Hegerty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Library Manager is SPACEWARE. See below! 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 What is Library Manag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brary Manager is a commodity designed to control the library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libs: drawer. It can invisibly prevent stupid install scrip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newer versions of libraries by older, whilst a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ment of older versions by newer. It can scan inserted disk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versions of libraries than those in your libs: draw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install them. Library manager also provides a simple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which versions of libraries are on which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Why write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was fed up of programs saying 'Could not open library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ing, and then having to search through my disks for the correc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'type opt h' and looking for the ID string, because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gives incorrect results for disk-based libraries. I started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-protecting my libraries, but most install scripts would just f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 had to do it manually... I'm a lazy soul at he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What do you need to run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B2.0 and about 20K of free ram. Its probably not much use witho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 How do you use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ICK GUI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 in in WBStartup and reboot. After booting, press Alt-Shift-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ring up the window. Piss about a bit, and Bob's your un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IGHTLY SLOWER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uble click to activate it, or copy it to your WBStartup draw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tart it on boot. Library Manager will then be runn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, and to bring it up either double click on the icon AGAI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pop-key Alt Shift F6 (this may be changed la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window that pops up is pretty self explanatory. The cycl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selects whether the 'System Libraries' (i.e. those in 'libs: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isplayed or those in the ChkDir directory (usually 'df0:lib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on a displayed library shows the library id string,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. Beneath this is a scrollable list of all the libraries, in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Name Vxx.xx' (i.e Version,Revision). The tag ROM after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s that the library is in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manager will automatically check the libs drawer of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ed whilst it is running. If, however, you wish to check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er, click on the string gadget marked 'Check Directory' a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's name. Alternatively,you can use the GetFile (the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o the right of the 'Check Directory' gadget)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not a fil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ust beneath this gadget is the 'Pop-up key' gadget. By cli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you can select which key you use to pop-up Library Manag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hidden. See the Workbench manuals for details of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selecting one of the three 'update' buttons on the right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whether you want library manager to never update older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newer ones, to ask if you want a library updated, or to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 the three buttons on the left determine whether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libs: files protected against deletion and unauthorised upd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re often downdating!). No protect does just that,  whilst Au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'd' flag on all libs: libraries so they can't be dele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written. However, setting Auto Protect will cause any install scri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ry to update or downdate a libs: file to fail, probab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e useful part of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Clever Protect comes in. What it does is to re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.library files that are being installed to a temporary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mpare them to the libs: libraries. Depending on how Update is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either automatically update with newer versions (Auto Upda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rashing the older, or ask you if you want the new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d, or just do nothing. By selecting Clever Protect, you can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programs will not fail because of old versions of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neath the Protect and Update gadgets lies the 'Ignore Unop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' switch. If this is ticked, any libraries that cannot be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ignored, rather than Library Manger giving you a warning. Thi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 if Library Manager encounters a WB3.0 library on a WB2.0 Amiga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one one copy of a library can be opened (e.g socket.library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TCP distribution), and the library is already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ally, at the very bottom are the four button gadgets. 'Save' s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settings of Library Manager. 'Hide' or the close gadge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run in the background. 'About' gives the usual credit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Quit' terminates Library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Library Manager is a commodity, it can also be control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ities Exchange program. See the Workbench manual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 Configuring and Tool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st of the options of Library Manager can be configured from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Any of the options you can set from this window can be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licking on the SAVE button. This will also save the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Pressing SAVE updates the programs icon, so be warned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he progra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ide from the standard CX tooltypes, Library Manager also suppo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E = (YES|NO)            - whether to ignore unopenable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KDIR = &lt;string&gt;            - the default check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 = (NONE|AUTO|CLEVER) - se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= (NONE|PROMPT|AUTO)  - se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AY =  &lt;number&gt;            - the number of ticks (1/50th of a se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LibMan starts reading an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k. Use this to prevent thrash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rus check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OS = &lt;number&gt;              -  x position of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OS = &lt;number&gt;              -  y position of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= &lt;fontname&gt;            -  use a font other than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SIZE = &lt;number&gt;          -  size of the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 Possible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me buggy custom libraries may crash on loading. The only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know of which does this is an early version of xprkermit.library.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I now have, V1.112 however, works fine). The only thing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does to libraries is to OpenLibrary() them, which is about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you can do to a disk-based library, so don't blame me! Maybe if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ask for it, I will add an exclude function to ignor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library is already installed in the system memory, it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emely difficult to find out the version of another copy of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. This is because some libraries link themselves in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list, and will not replace a newer version in memory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why the VERSION command is almost useless for uncovering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If the library is already in memory, VERSION will give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the library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at Library Manager does to get around this is to examin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. Unfortunately, because self-installing libraries set up their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't have access to the revision number without OpenLibrary()ing th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ill just return the version already in memory... If this sit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s, Library Manager will try to obtain the version from the ID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ARNING - this may not be correct!). Even if this fails, (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happen with badly written libraries, the major Version 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available in another area of the file, and in this cas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displays the version as 'Vxx.??'. Updates are per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bove, but are based only on the major Versio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order to Clever Protect, Library Manager traps the Open() and Clo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. This causes no problems unless another program do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Library Manager, and terminates BEFORE Library Manager. I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ny programs that cause this, and so long as Library Manag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on boot and kept running, this problem should no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5 How can you thank me enough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duct is SPACEWARE. If you like it, why not listen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man 3 album? Recommended is Playing with F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contact me, here are my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an Heger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0 Edith R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iden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6 5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G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-mail:  ihegerty@sina.demon.co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GERTY@rhphv1.ph.rhbnc.ac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suggestions, bug reports, spare 3.1 roms for a 2000 etc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eatly apprecia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thanks to Keith Butler for suggestions and testing (and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 remember that I had written the arlier versions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6 Copyright and Legal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a full version of a SPACEWARE program. It can be freely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distributed by private individuals, bulletin boards, and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ain distributors on the condition that this file is distribu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and that only a small fee is charged for copying. Magazin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 the program on disks for a fee equivalent to UKP 50.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remains with Ian Hegerty. If they make money out of me, 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uldn't I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e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an Heger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