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                                Member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   (503) 692-0382 (FAX)             Member: 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Gu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GUNS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gu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information you've entered about your collection. 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s dBase files.  Provides a browse mode so you can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videos. 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SG-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1, 1992, 1993, 1994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C.P. Services, Inc. -- All Righ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