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USA               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(503) 692-0382 (FAX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Books &amp; Magazines: Multimedi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Program Name: ORGANIZE! Your Books: Multimedi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: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BOOKS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multimedia Windows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books and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multimedia Windows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books and magazines.  Catalog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collection the way YOU want it cataloged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cover graphics, illustrations, and sound clips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talog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to know who you are so we can get you the late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