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New in ZIP'R Pro For Windows 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Improved Doc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cumentation file (ZPROWIN.DOC) has been re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d, and expanded.  A new tutorial section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alk users through setting up their initial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.  The Questions &amp; Answer section has bee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swer questions concerning mouse problems i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issues.  A new section has been added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ential concerns when creating a compressed f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ette.  Both registered and non-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trongly encouraged to read the new doc file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the new sections that were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Several Improvements &amp;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xecuting ZIP'R Pro or launching an appl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ZIP'R Pro, the about box is no longer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, to eliminate unnecessary mouse click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PW file limit of 5 has been set up for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help encourage many of our non-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et legal".  An extra option has been added to the "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" page to allow multiple compressed files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one diskette.  Before using this feature, READ TH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ecially the section on "Compressing To Floppy Dis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New in ZIP'R Pro For Windows 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Problem Fix For Parameters With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4 of ZIP'R Pro For Windows fixes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s line in the ZPW file was not being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applications.  (This wasn't a problem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Change In Memory Requirements For Z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ZIP'R Pro For Windows also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in memory requirements for the ZProcessor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 size has been reduced by about 20K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 potential "Out of memory" errors when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decompressing using Internal ZIP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PROCESS.PIF file has been modified.  The "KB Required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changed from 350K to 512K.  If you want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, please read the new section in the docs,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odifying the Zprocess.Pif File".  The new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512K is necessary for Internal ZIP, and how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f you are using one of the other available compr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New in ZIP'R Pro For Windows 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"Child Process Checking"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"Child Process Checking" feature to the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s Windows applications.  This new feature chec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Windows application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ZIP'R Pro launched and any secondar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unched by the main application are completely clos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attempting to recompres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example, one of our users reported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PowerPoint v4.0 not working properly with ZIP'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.  Apparently, PowerPoint hands control off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terminates the main POWERPNT.EXE file.  Onc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detected that the main EXE file was no longer in u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ed to recompress the entire program, even though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as actually running.  As another example, w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ttempting to print a long document from Ami Pro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a similar dilemma.  When Ami Pro terminates, Ami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MIPRINT.EXE) continues to remain on the desktop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ata has been sent to the printer.  If Ami P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d while the printing process is still running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again detect that the main application had clo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try to recompress it without waiting for AMIPR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ress these problems, we have added an op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hild Process Checking".  This feature (which is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) detects when a program launches a "ch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.  For example, ZIP'R Pro is now 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mi Pro launches Ami Print. 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process, ZIP'R Pro makes sure that BOTH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mi Print have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New in ZIP'R Pro For Windows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For Windows Version 2.12 fixes a min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ZIP compression where the compressed fil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reated in the correct location i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as different than the program (paren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New in ZIP'R Pro For Windows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For Windows Version 2.11 includes a complet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r reference.  Users are asked to read the manual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cing a tech support phone call. 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vailable in the manual is also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help system.  This version also address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issues with the Advanced user interfac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list of revisions, see the file 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New in ZIP'R Pro For Windows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0 of ZIP'R Pro For Windows fixe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ZIP compression where the error "Could not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nn.ZIP" would occur after compressing a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, see the file ZPROCESS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9 of ZIP'R Pro For Windows is 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.  New library updates have been implemen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routines.  A complete list of ch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the file 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8 of ZIP'R Pro For Windows is 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.  A significant problem was fixed with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.  When attempting to decompress the ZIP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5, "file access denied" would occur. 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nation of this problem and its source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ZPROWIN.REV.  A couple of obscure probl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and addressed, including a Windows-NT "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ied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7 of ZIP'R Pro For Windows is 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.  A significant problem was fixed wher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ould be filled with garbage character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rying to execute ZIP'R Pro.  This behavior occur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deo Display was set to Direct screen writes o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with an EGA or VGA monitor (and only if the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as supposed to be displayed).  The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was being done from an overlaid unit, which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language OBJ file, thus causing corru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is screen writing procedure has been mov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overlai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6 of ZIP'R Pro For Windows is 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.  The file ERRORS.OPL has been removed.  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are now contained in the ZPROCESS.EX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Processor has been overlaid, hence the addi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PROCESS.OVR.  This was done to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 needed to perform operation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ZIP compression and decompression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th memory limited systems (less than 512K fre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was launched) who chose to use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would experience an error #8 (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) when compressing programs.   Now, users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as 465K free (before ZIP'R Pro is launched)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ZIP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:  Although ZIP'R Pro only requires 465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, you must have at least enough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to execute the program that is being laun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'R Pro.  For example, if your program requires 54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, you must have at least 550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launching ZIP'R Pro.  (ZIP'R Pro's overhea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ary command processor consume about 10K of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other hand, if your program only requires 40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, you must have at least 465K of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is is the amount required by ZIP'R Pro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issing File Has Been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ERRORS.OPL which was inadvertently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vious release has been includ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4 of ZIP'R Pro For Windows is 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.  A significant problem has been fix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's overhead when launching programs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Windows environment.  Some program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ed "Out of memory" errors due to this problem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explanation, see the file 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3 of ZIP'R Pro For Windows contains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problem fixes, and minor changes to comply with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delines. 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w an approved author of the AS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2 of ZIP'R Pro For Windows contain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fix for internal ZIP compression. 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press a program using the Update option, us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n Error Number 5, (File Access Deni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file had been marked as read-only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not be initialized for any other action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did not appear when using a Novell networ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beta-testing efforts did not catch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code to make sure the compressed file's attribu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set before any action to the file is attemp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plete list of changes, please see the file 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1 of ZIP'R Pro For Windows contains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pdated help file, incorporating graphics imag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lso been a few problem fixes. 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, please see the file 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jor Upgr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0 of ZIP'R Pro For Windows is a maj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IF Editor has been integrated into ZIP'R Pro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easier to create, edit, and execute files. 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uses a complete Windows interface.  When ZPROWIN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, it attaches the .ZPW files in the ZIP'R Pr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o icons, displays them within the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window, and allows users to double-click on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a program.  Simply right-click on an icon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of the associated file.  Three separat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he use of ZIP'R Pro easier than ever.  (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FPROW.EXE has been eliminated from the distribu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hould no longer be used to edit .ZPW files!  Al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done using ZIPRPRO.EXE.)  ZIP'R Pro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on the Windows command line in the form "ZPROW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", where PROGRAM specifies the name of the .ZP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execute PROGRAM without display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Built-In 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3 of ZIP'R Pro For Windows contains new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, compatible with PKZIP 2.0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to use ZIP'R Pro without needing any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program.  The built-in compression creat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.ZIP extension, and can decompress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2.0.  (Likewise, files created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can be viewed and decompressed using PKZIP 2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Us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IF Editor Pro now contains 3 specific user level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beginner, intermediate, or advanced users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the ZIF Editor works.  Advanced us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all the settings previous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mediate users will have a scaled-down vers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some of the more sought-after features. 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se a bare-bones version, making it as easy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.  A more attractive color scheme is now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drop-down boxes have been replaced with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the interface easier to use, especially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d Trapping For Decompre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now allows the ability to recover from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s generated by PKZIP and ARJ. 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ZIP'R Pro would terminate execution if any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ed.  Now, ZIP'R Pro will detect if th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by an overwrite warning, and will off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ility to continue program execution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see the file ZPROWIN.REV or th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of the ZPROWIN.DOC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2 is a maintenance release, fixing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Pro.  The Compression Paths screen (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Settings menu) was not being displayed at a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Cleanup Files option now supported in the ZIF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eanup Files options, located in the ZIP'R Pro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menu of the ZIF Editor Pro now allows the clean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al, of left-over signal files. 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nd why it may be needed,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Initial Release of ZIP'R Pro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SI proudly announces the release of ZIP'R Pr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0 into the shareware market!  ZIP'R P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will allow Windows users to compress Window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DOS-based) programs using PKZIP/PKUNZIP, ARJ, or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indows environment.  Unlike ZIP'R Pro For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version will actually launch Windows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giving you the flexibility of the DOS vers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ng programs to floppy diskettes, etc. 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Pro for Windows is actually a DOS-bas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us to keep the DOS and Windows versions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ch other, while the main program (ZPROWIN.EXE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-based program, allowing the launching of 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(and DOS-based) programs.  We would like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sers (registered and non-registered) to off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ggestions for future enhancements to ZIP'R P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.  (See the file ZPROWIN.DOC for details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