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JET -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---------+----------+-----------+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FILEJET          Quantity  |  1-9     |  10-30    |    30-n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---------+----------+-----------+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DOS-Licence              |  $39.-   |   $35.-   |    $30.-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OS/2-Licence             |  $59.-   |   $55.-   |    $50.-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DOS+OS/2 Licence         |  $69.-   |   $65.-   |    $60.-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Printed Documentation    |  $15     |           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Update DOS-OS/2          |  $39.-   |   $35.-   |    $30.-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---------+----------+-----------+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registration, you will receive a printed manual, low cost updat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sibility to help the developper with your good ideas to optimiz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* *  FILEJET ORDER FORM                      * *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it to:   Frank Klose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ichenberger Ring 76         Info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3512 Hainbur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erman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DO 2:244/1351: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JET OS/2 Version                Qty ____ @     $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JET DOS  Version                Qty ____ @     $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JET OS/2+DOS Version            Qty ____ @     $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JET Documentations              Qty ____ @     $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JET Update                      Qty ____ @     $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ipping and handling, Europe   :  $4 per 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other countries: $10 per copy      $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Total       $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 : 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tle  : 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any: 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: 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gnature : 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did you get your copy of FILEJ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RMAN REGISTRATION: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>Es gibt auch eine deutsche Version von FILEJET, normalerweise ist</w:t>
      </w:r>
    </w:p>
    <w:p>
      <w:pPr>
        <w:pStyle w:val="PreformattedText"/>
        <w:bidi w:val="0"/>
        <w:jc w:val="left"/>
        <w:rPr/>
      </w:pPr>
      <w:r>
        <w:rPr/>
        <w:t>der auch auf ftp-os2.cdrom.com oder bei ftp.informatik.tu-muenchen.de</w:t>
      </w:r>
    </w:p>
    <w:p>
      <w:pPr>
        <w:pStyle w:val="PreformattedText"/>
        <w:bidi w:val="0"/>
        <w:jc w:val="left"/>
        <w:rPr/>
      </w:pPr>
      <w:r>
        <w:rPr/>
        <w:t xml:space="preserve">im Archiv FJ???D.ZIP zu find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??? ist die Versionsnummer, aktuell 652 oder 653, also FJ652D.ZIP od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J653D.ZI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JET gibts ebenfalls im FIDONET in 2:244/1351 (WOMBA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* *  FILEJET REGISTRIERUNG   V6.5          * *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/Firm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a�e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Z/Ort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.......    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ermit bestelle ich folgendes FILEJET Angebot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  DOS-Versionen  zu  je    _____ DM  =    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  OS/2-Versionen zu je     _____ DM  =    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  DOS+OS/2 Versionen zu je _____ DM  =    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  gedruckte Dokumentationen   15 DM  =    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samt                                        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andpauschale                                _____5.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hnungsbetrag                               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ahlbar in BAR/SCHECK oder �berweisung auf folgend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nkkonto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ank Klose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ichenberger Ring 7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 - 63512 Hainbu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zirkssparkasse Seligenstad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ontonummer  : 2411020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nkleitzahl : 506521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e registrierten Versionen werden nach Eingang d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hnungsbetrages unverz�glich zusammengestellt u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chick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..............              ..............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t und Datum                  Unterschrift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