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Ultimate Internet 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Registered Version has a huge selection of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Sites and Addresses. Search for virtuall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world. Search the net offlin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ay for itself. Get the latest Internet info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will have the latest address chan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, coolest ho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 your own new Internet Sites and Addresses.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s and sites as these change over time.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ceive a Windows Help File version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for instant access while using Windows and Win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, Chameleon, NetCruiser, Slipknot,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ools.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 Shareware Messages or Delays in the Registered Version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Notes in the Registered Version. Unlimit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resses and Description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eat DOS utilities: (1) Find Files on Hard Disk us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nu driven interface, and no confusing command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tions to remember as found in most file-fi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Find files according to which ones contain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hat you specify. Will even search .exe and .co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ccurrence of specific text in the file. Menu drive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parameters to remember. Ever forgotten whic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ertains to the "Smith meeting" or which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s the travel plans to "Comdex"? Now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canned and collected according to which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incredible range of Internet Topic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, 10,000-address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, Free Web Browsers, Onlin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, Mac, Unix, and Amiga Software, Mai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e Sites, Online Shopping, Education,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us-Wide Information Services, Health Newsletter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s, Medical Research, Entertainment, Game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nomy, Biology, Geology, Ecology, Business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O, AIDS, U.N., History, Physics, NASA, the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scope, Voyager Images, Shoemaker-Levy Comet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Funding, National and Local Weather,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N, Time Magazine Online, Movie Reviews, Movi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ites, Universities, Sports, MUDs, MUSHes, MOOs,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, the game of DOOM, E-zines, Literatur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yclopedias, Almanacs, Arts, Museums, Computer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Languages, International Communications, CIA, F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Indexes, Worms, Spiders, Online Image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, the Best Internet Starting Points, Job Listings,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eb Publishing, Advertising, Internet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Providers, and Shareware in hundreds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w-cost updates in the futur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velopers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n't waste your money searching the Internet online!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Internet Address Book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and thousands of sites to find what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directly to that site. Add your own sit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Internet Addresses as is. Browse th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interesting Internet information,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. Make your time on the Internet as fun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ductive as possible 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y $25.00 U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