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Tags v2.06 Copyright 1993,1994,1995 Charles E. Campbell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(hdrtag) and associated documents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3,1994,1995 by Charles E. Campbell, Jr, P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to hdrtag and its documents are reserved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presentation or warranties are made with respect to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, performance, or operation of this softwar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at your own risk.  The author does not assume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ability whatsoever with respect to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rtag may not be included with any commercial product nor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 either separately or as part of a compil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ssion of Dr. Charles E. Campbell, Jr.  It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disk collections such as the Fred Fish collec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rchived and uploaded to electronic bulletin board system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files remain together and unaltered.  It may be copied to and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'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r. Charles E. Campb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ec@gryphon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rtag [-options] {*.h | directory-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rtag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: use antimagic 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magic: specify "magic" characters for ant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: generates "almost" etags in &lt;hdrt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: tag global variables, prototyp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: restrict hdrtag processing to 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: merge hdrtags wit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: merge hdrtags with current hdr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 c++ mode: tag global variables, prototyp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: permit recursive descent down directories (ie. do subdirectories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: system header file handler (fixed, stat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: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: toggle exclude duplicates (default is to excl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drtag program examines header files and creates a &lt;hdrtags&gt;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gs&gt;-style information on how to ta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ally (-g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thing which is not a C or C++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include:                 # go to your compiler'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tags -garvh include:     # generate a &lt;hdrtags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hdrtags tags         # editors use &lt;tags&gt;, not &lt;hdrt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m -t ARG0                 # go to the file &amp; line where ARG0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m -t putc                 # go find the prototype for 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m -t BPTR                 # go to the file &amp; line wher BPT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ditors (ViM, Z, emacs) use a &lt;tags&gt; file, so hdrtag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the hdrtags into a pre-existing tags file instead using 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one may use the flist program with its -m optio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gs&gt; file and to merge a pre-existing &lt;hdrtags&gt; file into it. 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probably the more useful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editors use magic characters during tags processing.  Vi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s a subset of magic characters when it handles tags (ex. th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magic when its handling tags).  The antimagic facility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hdrtag's handling of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timagic facility inserts backslashes (\) before "magic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 of magic characters is: ^$.[]|\ .  If your favor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a different set of magic characters, two metho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the -Astring (or -A string) option, where the string is you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ag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 an environment variable, HDRTAGMAGIC, to the mag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avorite editor needs in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drtag program will give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tag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ith Aztec C or SAS C, the include: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your header files. 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tag -garv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the header files therein.  Doing so, however, will take 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MB of ram.  Afterwards, on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hdr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ave the file in the include: directory.  Over 5500 tags will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distribute the resulting tags files myself, but SAS informs m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pyright problems with Commodore.  So, please do *not*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s files you generate from the include: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not restricted to appearing at the beginning.  The hdrta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amine all command line arguments first and process thos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-' as options.  One may concatenate arguments (ie. -garvh) 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(ie. -ga -v -rh).  Options may also be specified with a leading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processed in sequence with the oth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. hdrtag -a one.h +g two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s flag may or may not be useful to you.  On *IX systems, the v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g not only to search strings (/some string where the tagged info 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 tag to a line number.  Obviously, the latter tagline is rather sh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conserving file space and improving tagging times.  Sin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used, however, the header files so processed should b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static, and system header files fit this bill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rdcolor.dat&gt; file should be moved to the s: directory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v ChipData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programs can find it.  The file provides a mapping fr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o escape sequences, and it should be fairly obvious as 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t to su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drtag program was compiled with Aztec C on an A300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CCOPTS=-qf -wp -c2 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let me know of any problems you encounter, and any atta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eciat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rtag now supports etags-style tagging.  Using the -e option, it c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drtags&gt; using an almost-etags style; "flist -me" will finish the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&lt;TAGS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rtag now also supports *.y (yacc, bison) files, tagging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eft/%right operators, %typ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rtag now prioritizes tags internally: typedefs have high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s have low priority, etc.  Prioritization affect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(ctags-style) tags will appear; excluding duplicates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) will cause only the highest priority tag to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have been squashed, of cour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