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Chip's Xgrep V1.12 Copyright 1995 Charles E. Campbell,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(xgrep) and associated documents are copyrighted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harles E. Campbell, Jr, P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to xgrep and its documents are reserved, excep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 gran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epresentation or warranties are made with respect to the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ability, performance, or operation of this software, and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s at your own risk.  The author does not assume any responsi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iability whatsoever with respect to your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rep may not be included with any commercial product nor may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d for profit either separately or as part of a compil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mission of Dr. Charles E. Campbell, Jr.  It may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profit disk collections such as the Fred Fish collection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rchived and uploaded to electronic bulletin board systems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l files remain together and unaltered.  It may be copied to and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s'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Dr. Charles E. Campbell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cec@gryphon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grep {options} {expression | -f patfile} file [file2 [file3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_: toggle _ as magic character (default: its magic for whit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: matched lines are counted and re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: ignore case of characters (ie. A matches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: a file (patfile) contains a list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used in matching to the files'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: doesn't print out filename be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: place "file line#" identifier prior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: place "file line#" identifier prior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: line numbering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: print out patter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: unmatched lin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: exact matches to patter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: highlights pattern in printe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xgrep program is used to search using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(optionally) boolean logic algebra for patterns in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:</w:t>
        <w:tab/>
        <w:t>[{lspec}][patte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lspec" defines the line specification and patter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to be looked for in the line.  Note that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spec and pattern are optional, and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pec: default is {1,$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lspec is optional; it describes which lines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tches to the pattern.  An lspec has one or two pa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part may be either a (line) number or a pattern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comma.  A lone '$' in a part is a special "number"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file.  If the second part is omitted, then i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same as the firs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: default is null (no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tern is composed of a string which may eithe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string to be found or may include "magic"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pecial meanings.  In order to remove the special mea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magic" character, precede it by a backslash ("\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boolean logic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: if the pattern is not in the line, then the lin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: p1&amp;p2: both patterns (p1 and p2) must be in the line for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: p1|p2: either pattern (p1 and/or p2) in the line causes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}: used to specify precedence for boolean logic (ie. like parenthe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: wildcard - matches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: matches 0 to any number of the preceding character.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wards context matching; ie. it matche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ossible withou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: matches 0 to any (like *), but uses forward context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as little as possible withou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: matches 1 to any number of the prece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: matches 0 to 1 of prece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: matches so long as it is not the follow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: match if the character is any of the character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ces.  Furthermore, a range such as '[w-z]'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: matches any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: matches any alphabet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: matches any white space (ie. like [ \t\n^$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: match if matching string is at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: match if matching string is at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d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d magic characters (ex. \$) lose their "magic"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ther escaped characters retain their normal meaning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scaped characters are replac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-Sequence    Result    Escape-Sequence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            escape         \o###          octal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            formfeed       \t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h            backspace      \x##           hexadecimal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n            newline        \A - \Z        control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#/### digit sequences may have 1-2/1-3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grep program was compiled with Aztec C on an A3000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 CCOPTS=-qf -wp -c2 -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luck, and let me know of any problems you encounter, and any atta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ppreciated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