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make V1.22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make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make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[-{s|l}enpqrt] [-f makefile]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ignore errors while perfor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report on error leve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makefile is the name of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mmands but don't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notify user when mak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out macros, entries,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make about what files a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don't use cmake.init's built-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ilent about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ouch (upda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, give target:pre-req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#: use the directions in make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it is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that -l and -s cannot be chosen simultaneous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`$' followed by a (*,@,&lt;,?) has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*: target name without it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@: complet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: complete list of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?: out-of-date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%: (library rule only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is intended to help manage multi-file programs.  It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which is primarily composed of sets of lin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[target2 ...] :[:] [pre-req1 [pre-req2  ...]] [; comman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 ..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-dates of the target files are compared with tho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requisite files and, if any pre-requisite is more recent than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will be updated using the command(s) which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/dependency line.  The leading &lt;TAB&gt; character tells make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mands and which are target/dependenc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uble colon instead of a single colon in a target/dependenc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make not to check pre-requisites to see if they are themsel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may begin with a - or 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: ignore any errors resulting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 : do not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command modifiers may be put together in either order: -@ or @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pports macros in makefiles and on the command lin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=[=]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ROM and TO are strings.  The "==" form retains an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unding the TO string, whereas the "=" form first elide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.  Macro substitution will occur wherever $FROM, ${FROM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ROM) is found in subsequ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ubstitution with environment variables (VAR below)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{VAR}   -or-   $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CMAKEOPTS can hold a string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cmak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ake.init file's location should be entered into the Ch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  Failing that, the &lt;cmake.init&gt;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cate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lso supports "stackable" macros.  These ar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(a-z, A-Z) which may appear as a "pre-requisite"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 only while the target associated with them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: C=a.h a.c b.c C=d.h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able macros are expanded dynamically as are substit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($A, $c, etc.).  Each of the 52 stackable macro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FO stack.  The top-of-stack for each macro re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 Stackable macros are in effect for those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ollow the definition.  Each target pushes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of other target's definitions of macros and overwri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macro definitions.  After a target is made, its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pped off the sta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tackable macros and substitutable parameters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urrounded by curly braces: ${a}, ${&lt;}.  Furthermore,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/macro can be trailed by a D or F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only the directory or filename portion(s) of the filespe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 ${&lt;D}, $,{&lt;D}, ${aD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y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libraries better, a pre-requisit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req&gt;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s that the target has &lt;libname&gt; for a pre-requisite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of &lt;pre-req&gt;.  Thus, if the target is out of d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&lt;pre-req&gt;, then (as needed) the library &lt;libname&gt;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d to generat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re typically found in the file &lt;cmake.init&gt; (see "The Environment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also allows rule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ule" entr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uf1.suf2 : [optional additional pre-reqs]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xplicit rule for making a target is present in the user's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make will attempt to infer one.  The inferrence proces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ro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 = .suf1 .suf2 .suf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file= basename of filename (ie. no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x     = suffix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&lt;sfx&gt; is in the SUFFIX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very suffix "isfx" in SUFFIX following &lt;sf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 rule &lt;isfx.sfx&gt;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ttempt to make &lt;basefile.sfx&gt; with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asefile.sfx : basefile.isfx [optional pre-reqs]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f successful, break out of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-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attempt to make &lt;basefile.isfx&gt; will use the inference proc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 follow "#" (ie. subsequent tex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racters with special meanings (such as ";" i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included in a token (ie. target, pre-req, comm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quoting:  '...'   -&gt;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ing      :  ..\?..  -&gt;   ..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make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