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ata manipulation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from EBX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3              ; delete character at [E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32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Mo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d ?         ; program allocates buffer, stores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wonowon 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8 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ESI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string not found if EA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EA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offset 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   ; returns with EAX =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GETCMD does not cop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to near data.  It returns a far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ring which you may copy to near data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= far pointer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0 if no command parameter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cmd      ; returns with EBX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E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(i4to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a buffer space; must be 12 bytes or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E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[E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2          ; convert d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OPY:     copy data, checking for overlap if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em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=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m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em      dw ?            ; selector of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dd ?            ; offset in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d ?            ; destinatio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f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 string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points to path(EAX), ECX = length of p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tring is located in the program's environment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it to a near data area with STRN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0, path(E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PATH does not copy the path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address to the path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th      ; exit if no mor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sort an array of 2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n array of 4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sort an array of 2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n array of 4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i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HI:    sort an array of 2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HI:    sort an array of 4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LO:    sort an array of 2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LO:    sort an array of 4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u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u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u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 only: 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4:  ESI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: if ECX = 0, ESI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SI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E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ECX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string  db '1234567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_string   ; point to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7  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4            ; return result as an integer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a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is the offset from EBX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valid_string ; EBX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 ; keycode returned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e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:      compare strings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&lt;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ICMP, case-in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E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eax,eax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EBX], length a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esi,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e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MP:     compare strings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=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CMP, case-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i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low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in string0 to insert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E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ata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E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S is not nessesarily = DS. 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copy a string returned by EXENAME,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CMD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string cop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s ES:[EBX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            ; copy program name to ne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EBX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       ; EBX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a string of known length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E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from EBX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r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(should be same as E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hort oops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e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 ; EBX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up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source string, ESI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db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 db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nd the offset of 'day' in 'Mon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 ; in this example, strstr returns E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E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ECX bytes at DS:[ESI] with the bytes at ES: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one of the data areas, EDI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rivial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2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edi,eax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